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/>
      </w:pPr>
      <w:r>
        <w:rPr>
          <w:rFonts w:cs="Times New Roman" w:ascii="Times New Roman" w:hAnsi="Times New Roman"/>
        </w:rPr>
        <w:t>ООО «</w:t>
      </w:r>
      <w:r>
        <w:rPr>
          <w:rFonts w:cs="Times New Roman" w:ascii="Times New Roman" w:hAnsi="Times New Roman"/>
          <w:lang w:val="en-US"/>
        </w:rPr>
        <w:t>MC</w:t>
      </w:r>
      <w:r>
        <w:rPr>
          <w:rFonts w:cs="Times New Roman" w:ascii="Times New Roman" w:hAnsi="Times New Roman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6"/>
          <w:szCs w:val="36"/>
          <w:lang w:val="en-US" w:eastAsia="en-US"/>
        </w:rPr>
      </w:pPr>
      <w:r>
        <w:rPr>
          <w:rFonts w:cs="Times New Roman"/>
          <w:i/>
          <w:i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7235</wp:posOffset>
                </wp:positionH>
                <wp:positionV relativeFrom="page">
                  <wp:posOffset>252095</wp:posOffset>
                </wp:positionV>
                <wp:extent cx="6571615" cy="101492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10149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19.85pt;width:517.4pt;height:799.1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44"/>
          <w:szCs w:val="36"/>
        </w:rPr>
      </w:pPr>
      <w:r>
        <w:rPr>
          <w:i/>
          <w:iCs/>
          <w:sz w:val="44"/>
          <w:szCs w:val="36"/>
        </w:rPr>
        <w:t>Административное здание Медведь по адресу:</w:t>
      </w:r>
      <w:r>
        <w:rPr/>
        <w:t xml:space="preserve"> </w:t>
      </w:r>
      <w:r>
        <w:rPr>
          <w:i/>
          <w:iCs/>
          <w:sz w:val="44"/>
          <w:szCs w:val="36"/>
        </w:rPr>
        <w:t>г. Москва, Пробочное шоссе, д. 500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бочий проект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1"/>
        <w:rPr>
          <w:rFonts w:ascii="Times New Roman" w:hAnsi="Times New Roman" w:cs="Times New Roman"/>
          <w:b/>
          <w:b/>
          <w:i/>
          <w:i/>
          <w:iCs/>
          <w:sz w:val="44"/>
          <w:szCs w:val="72"/>
          <w:lang w:val="ru-RU" w:eastAsia="ru-RU"/>
        </w:rPr>
      </w:pPr>
      <w:r>
        <w:rPr>
          <w:rFonts w:cs="Times New Roman" w:ascii="Times New Roman" w:hAnsi="Times New Roman"/>
          <w:b/>
          <w:i/>
          <w:iCs/>
          <w:sz w:val="44"/>
          <w:szCs w:val="72"/>
          <w:lang w:val="ru-RU" w:eastAsia="ru-RU"/>
        </w:rPr>
        <w:t>Том 3</w:t>
      </w:r>
    </w:p>
    <w:p>
      <w:pPr>
        <w:pStyle w:val="1"/>
        <w:rPr>
          <w:rFonts w:ascii="Times New Roman" w:hAnsi="Times New Roman" w:cs="Times New Roman"/>
          <w:b/>
          <w:b/>
          <w:i/>
          <w:i/>
          <w:iCs/>
          <w:sz w:val="44"/>
          <w:szCs w:val="72"/>
          <w:lang w:val="ru-RU" w:eastAsia="ru-RU"/>
        </w:rPr>
      </w:pPr>
      <w:r>
        <w:rPr>
          <w:rFonts w:cs="Times New Roman" w:ascii="Times New Roman" w:hAnsi="Times New Roman"/>
          <w:b/>
          <w:i/>
          <w:iCs/>
          <w:sz w:val="44"/>
          <w:szCs w:val="72"/>
          <w:lang w:val="ru-RU" w:eastAsia="ru-RU"/>
        </w:rPr>
      </w:r>
    </w:p>
    <w:p>
      <w:pPr>
        <w:pStyle w:val="Normal"/>
        <w:jc w:val="center"/>
        <w:rPr>
          <w:i/>
          <w:i/>
          <w:iCs/>
          <w:sz w:val="44"/>
          <w:szCs w:val="36"/>
        </w:rPr>
      </w:pPr>
      <w:r>
        <w:rPr>
          <w:i/>
          <w:iCs/>
          <w:sz w:val="44"/>
          <w:szCs w:val="36"/>
        </w:rPr>
        <w:t xml:space="preserve">Система охранного телевидения </w:t>
      </w:r>
    </w:p>
    <w:p>
      <w:pPr>
        <w:pStyle w:val="Heading7"/>
        <w:rPr>
          <w:i/>
          <w:i/>
          <w:iCs/>
          <w:sz w:val="44"/>
          <w:szCs w:val="28"/>
        </w:rPr>
      </w:pPr>
      <w:r>
        <w:rPr>
          <w:i/>
          <w:iCs/>
          <w:sz w:val="44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7"/>
        <w:rPr/>
      </w:pPr>
      <w:r>
        <w:rPr>
          <w:b/>
          <w:i/>
          <w:iCs/>
          <w:sz w:val="44"/>
          <w:szCs w:val="36"/>
          <w:lang w:val="en-US"/>
        </w:rPr>
        <w:t>XXXX</w:t>
      </w:r>
      <w:r>
        <w:rPr>
          <w:b/>
          <w:i/>
          <w:iCs/>
          <w:sz w:val="44"/>
          <w:szCs w:val="36"/>
        </w:rPr>
        <w:t>-СОТ</w:t>
      </w:r>
    </w:p>
    <w:p>
      <w:pPr>
        <w:pStyle w:val="Normal"/>
        <w:rPr>
          <w:b/>
          <w:b/>
          <w:i/>
          <w:i/>
          <w:iCs/>
          <w:sz w:val="44"/>
          <w:szCs w:val="36"/>
        </w:rPr>
      </w:pPr>
      <w:r>
        <w:rPr>
          <w:b/>
          <w:i/>
          <w:iCs/>
          <w:sz w:val="44"/>
          <w:szCs w:val="3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28"/>
        </w:rPr>
        <w:t>Главный инженер проекта                            Гриневич М.А.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28"/>
        </w:rPr>
      </w:pPr>
      <w:r>
        <w:rPr>
          <w:b/>
          <w:i/>
          <w:iCs/>
          <w:sz w:val="36"/>
          <w:szCs w:val="28"/>
        </w:rPr>
        <w:t>2009</w:t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2"/>
          <w:szCs w:val="2"/>
          <w:lang w:val="en-US" w:eastAsia="en-US"/>
        </w:rPr>
      </w:pPr>
      <w:r>
        <w:rPr>
          <w:b/>
          <w:i/>
          <w:iCs/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588760" cy="101727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2880"/>
                          <a:chOff x="0" y="0"/>
                          <a:chExt cx="6588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39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43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3936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7684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098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9109800"/>
                            <a:ext cx="3625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9109800"/>
                            <a:ext cx="84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9109800"/>
                            <a:ext cx="505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91098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854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160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128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73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094320"/>
                            <a:ext cx="2510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396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216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144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64760"/>
                            <a:ext cx="158184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др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41160"/>
                            <a:ext cx="158184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мн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22960"/>
                            <a:ext cx="158184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енерал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998640"/>
                            <a:ext cx="158184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76840"/>
                            <a:ext cx="720" cy="88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14640"/>
                            <a:ext cx="207252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5324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328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7684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2854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854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946584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5720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575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641160"/>
                            <a:ext cx="183960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ООО «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MC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518.8pt;height:801pt" coordorigin="-540,0" coordsize="10376,16020">
                <v:rect id="shape_0" stroked="t" o:allowincell="f" style="position:absolute;left:-540;top:0;width:10375;height:160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26,13763" to="-26,145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35,13755" to="9823,1375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94,13770" to="594,160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11,13770" to="2011,160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62,13770" to="2862,160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29,13763" to="3429,160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82,14609" to="7683,151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35,15453" to="3418,154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35,15736" to="3418,157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13;top:14346;width:45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;top:14346;width:570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;top:14346;width:133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5;top:14346;width:795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4346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3;top:14623;width:76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3;top:14916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14002;width:630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XX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О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4,14604" to="9824,146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27,14322" to="3426,143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35,14038" to="3418,140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35,15169" to="3418,151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35,14884" to="3418,148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21;top:14905;width:2491;height:247">
                  <v:shape id="shape_0" stroked="f" o:allowincell="f" style="position:absolute;left:-521;top:14905;width:110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;top:14905;width:1334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дрец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21;top:15183;width:2491;height:247">
                  <v:shape id="shape_0" stroked="f" o:allowincell="f" style="position:absolute;left:-521;top:15183;width:110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;top:15183;width:1334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мн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21;top:15469;width:2491;height:247">
                  <v:shape id="shape_0" stroked="f" o:allowincell="f" style="position:absolute;left:-521;top:15469;width:110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;top:15469;width:1334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енерал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21;top:15746;width:2491;height:247">
                  <v:shape id="shape_0" stroked="f" o:allowincell="f" style="position:absolute;left:-521;top:15746;width:110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;top:15746;width:1334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31,14609" to="6831,160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500;top:14669;width:3263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8,14887" to="9830,148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37,15170" to="9829,151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2,14609" to="8533,151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75;top:14623;width:76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8;top:14623;width:120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4;top:14907;width:120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5,14893" to="7115,151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98,14894" to="7398,151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75;top:15183;width:289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16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ООО «</w:t>
                        </w:r>
                        <w:r>
                          <w:rPr>
                            <w:kern w:val="2"/>
                            <w:sz w:val="32"/>
                            <w:i/>
                            <w:szCs w:val="16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MC</w:t>
                        </w:r>
                        <w:r>
                          <w:rPr>
                            <w:kern w:val="2"/>
                            <w:sz w:val="32"/>
                            <w:i/>
                            <w:szCs w:val="16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5387"/>
        <w:gridCol w:w="1471"/>
      </w:tblGrid>
      <w:tr>
        <w:trPr>
          <w:trHeight w:val="5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означ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итульный ли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а регистрации измен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яснительная запис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й комплект рабочих чертеж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пецификация оборуд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/>
          <w:i/>
          <w:iCs/>
          <w:sz w:val="2"/>
          <w:szCs w:val="2"/>
        </w:rPr>
      </w:r>
    </w:p>
    <w:tbl>
      <w:tblPr>
        <w:tblW w:w="103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134"/>
        <w:gridCol w:w="1134"/>
        <w:gridCol w:w="1134"/>
        <w:gridCol w:w="1134"/>
        <w:gridCol w:w="1134"/>
        <w:gridCol w:w="1701"/>
        <w:gridCol w:w="1134"/>
        <w:gridCol w:w="1134"/>
      </w:tblGrid>
      <w:tr>
        <w:trPr>
          <w:trHeight w:val="858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20955</wp:posOffset>
                      </wp:positionV>
                      <wp:extent cx="6588760" cy="10173335"/>
                      <wp:effectExtent l="12700" t="13335" r="1270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73240"/>
                                <a:chOff x="0" y="0"/>
                                <a:chExt cx="6588720" cy="1017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7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8740080"/>
                                  <a:ext cx="720" cy="527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73504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8744760"/>
                                  <a:ext cx="720" cy="1422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8744760"/>
                                  <a:ext cx="720" cy="1422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360" y="8744760"/>
                                  <a:ext cx="720" cy="1422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8740080"/>
                                  <a:ext cx="720" cy="1421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1080" y="9277200"/>
                                  <a:ext cx="1440" cy="352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1324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99288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9110520"/>
                                  <a:ext cx="2908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600" y="9110520"/>
                                  <a:ext cx="3625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9110520"/>
                                  <a:ext cx="8478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1600" y="9110520"/>
                                  <a:ext cx="5054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4760" y="911052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7000" y="9286200"/>
                                  <a:ext cx="4856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7000" y="947232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360" y="8892000"/>
                                  <a:ext cx="400572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XXX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-СО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60" y="927432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909504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91468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3288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45180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240" y="9465480"/>
                                  <a:ext cx="1581840" cy="156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удрец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" y="9641880"/>
                                  <a:ext cx="1581840" cy="156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Провер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Умн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" y="9823320"/>
                                  <a:ext cx="1581840" cy="156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bidi="ar-SA" w:val="ru-RU"/>
                                        </w:rPr>
                                        <w:t>ГИП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енарало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" y="9999360"/>
                                  <a:ext cx="1581840" cy="156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80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680720" y="9277200"/>
                                  <a:ext cx="720" cy="88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5360" y="9315360"/>
                                  <a:ext cx="2072520" cy="81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bCs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 xml:space="preserve">Таблица регистрац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bCs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изменений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85040" y="9453960"/>
                                  <a:ext cx="1900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4320" y="9633600"/>
                                  <a:ext cx="1900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9277200"/>
                                  <a:ext cx="1440" cy="352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8440" y="9286200"/>
                                  <a:ext cx="4856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9880" y="9286200"/>
                                  <a:ext cx="7664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94200" y="9466560"/>
                                  <a:ext cx="7664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61080" y="9457560"/>
                                  <a:ext cx="720" cy="171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720" y="9458280"/>
                                  <a:ext cx="720" cy="171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8440" y="9641880"/>
                                  <a:ext cx="1839600" cy="48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16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ООО «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16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bidi="ar-SA" w:val="en-US"/>
                                      </w:rPr>
                                      <w:t>M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16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bidi="ar-SA" w:val="ru-RU"/>
                                      </w:rPr>
                                      <w:t>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1.65pt;width:518.8pt;height:801.05pt" coordorigin="-108,-33" coordsize="10376,16021">
                      <v:rect id="shape_0" stroked="t" o:allowincell="t" style="position:absolute;left:-108;top:-33;width:10375;height:16020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406,13731" to="406,1456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03,13723" to="10255,1372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26,13738" to="1026,1597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43,13738" to="2443,1597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94,13738" to="3294,1597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61,13731" to="3861,1596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114,14577" to="8115,1513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03,15421" to="3850,1542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03,15704" to="3850,157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81;top:14314;width:457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6;top:14314;width:570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7;top:14314;width:1334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7;top:14314;width:795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7;top:14314;width:518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5;top:14591;width:764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5;top:14884;width:76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17;top:13970;width:6307;height:3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102,14572" to="10256,1457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95,14290" to="3858,1429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03,14006" to="3850,1400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03,15137" to="3850,151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03,14852" to="3850,1485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-89;top:14873;width:2491;height:247">
                        <v:shape id="shape_0" stroked="f" o:allowincell="t" style="position:absolute;left:-89;top:14873;width:1102;height: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67;top:14873;width:1334;height: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др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89;top:15151;width:2491;height:247">
                        <v:shape id="shape_0" stroked="f" o:allowincell="t" style="position:absolute;left:-89;top:15151;width:1102;height: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67;top:15151;width:1334;height: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мн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89;top:15437;width:2491;height:247">
                        <v:shape id="shape_0" stroked="f" o:allowincell="t" style="position:absolute;left:-89;top:15437;width:1102;height: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ГИ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67;top:15437;width:1334;height: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енарал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89;top:15714;width:2491;height:247">
                        <v:shape id="shape_0" stroked="f" o:allowincell="t" style="position:absolute;left:-89;top:15714;width:1102;height: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67;top:15714;width:1334;height:24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7263,14577" to="7263,1596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932;top:14637;width:3263;height:1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Таблица рег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зменени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270,14855" to="10262,1485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269,15138" to="10261,1513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964,14577" to="8965,1513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07;top:14591;width:764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10;top:14591;width:1206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16;top:14875;width:1206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547,14861" to="7547,151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30,14862" to="7830,1513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07;top:15151;width:2896;height: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ООО «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MC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змен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мен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нулированн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сего листов в до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омер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ата</w:t>
            </w:r>
          </w:p>
        </w:tc>
      </w:tr>
      <w:tr>
        <w:trPr>
          <w:trHeight w:val="284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омера листов в докумен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r>
        <w:br w:type="page"/>
      </w:r>
    </w:p>
    <w:p>
      <w:pPr>
        <w:pStyle w:val="Normal"/>
        <w:ind w:right="140"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5"/>
        <w:rPr/>
      </w:pPr>
      <w:r>
        <w:rPr>
          <w:rFonts w:cs="Times New Roman" w:ascii="Times New Roman" w:hAnsi="Times New Roman"/>
        </w:rPr>
        <w:t>ООО «СМ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6"/>
          <w:szCs w:val="36"/>
          <w:lang w:val="en-US" w:eastAsia="en-US"/>
        </w:rPr>
      </w:pPr>
      <w:r>
        <w:rPr>
          <w:rFonts w:cs="Times New Roman"/>
          <w:i/>
          <w:i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71615" cy="101727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18pt;width:517.4pt;height:800.9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44"/>
          <w:szCs w:val="36"/>
        </w:rPr>
      </w:pPr>
      <w:r>
        <w:rPr>
          <w:i/>
          <w:iCs/>
          <w:sz w:val="44"/>
          <w:szCs w:val="36"/>
        </w:rPr>
        <w:t>Административное здание Медведь по адресу:</w:t>
      </w:r>
      <w:r>
        <w:rPr/>
        <w:t xml:space="preserve"> </w:t>
      </w:r>
      <w:r>
        <w:rPr>
          <w:i/>
          <w:iCs/>
          <w:sz w:val="44"/>
          <w:szCs w:val="36"/>
        </w:rPr>
        <w:t>г. Москва, Пробочное шоссе, д. 500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i/>
          <w:i/>
          <w:iCs/>
          <w:sz w:val="44"/>
          <w:szCs w:val="72"/>
          <w:lang w:val="ru-RU" w:eastAsia="ru-RU"/>
        </w:rPr>
      </w:pPr>
      <w:r>
        <w:rPr>
          <w:rFonts w:cs="Times New Roman" w:ascii="Times New Roman" w:hAnsi="Times New Roman"/>
          <w:b/>
          <w:i/>
          <w:iCs/>
          <w:sz w:val="44"/>
          <w:szCs w:val="72"/>
          <w:lang w:val="ru-RU" w:eastAsia="ru-RU"/>
        </w:rPr>
      </w:r>
    </w:p>
    <w:p>
      <w:pPr>
        <w:pStyle w:val="Normal"/>
        <w:jc w:val="center"/>
        <w:rPr>
          <w:i/>
          <w:i/>
          <w:iCs/>
          <w:sz w:val="44"/>
          <w:szCs w:val="36"/>
        </w:rPr>
      </w:pPr>
      <w:r>
        <w:rPr>
          <w:i/>
          <w:iCs/>
          <w:sz w:val="44"/>
          <w:szCs w:val="36"/>
        </w:rPr>
        <w:t xml:space="preserve">Система охранного телевидения </w:t>
      </w:r>
    </w:p>
    <w:p>
      <w:pPr>
        <w:pStyle w:val="Heading7"/>
        <w:rPr>
          <w:i/>
          <w:i/>
          <w:iCs/>
          <w:sz w:val="44"/>
          <w:szCs w:val="28"/>
        </w:rPr>
      </w:pPr>
      <w:r>
        <w:rPr>
          <w:i/>
          <w:iCs/>
          <w:sz w:val="44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  <w:t>Пояснительная записка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Heading7"/>
        <w:rPr/>
      </w:pPr>
      <w:r>
        <w:rPr>
          <w:b/>
          <w:i/>
          <w:iCs/>
          <w:sz w:val="44"/>
          <w:szCs w:val="36"/>
          <w:lang w:val="en-US"/>
        </w:rPr>
        <w:t>XXXX</w:t>
      </w:r>
      <w:r>
        <w:rPr>
          <w:b/>
          <w:i/>
          <w:iCs/>
          <w:sz w:val="44"/>
          <w:szCs w:val="36"/>
        </w:rPr>
        <w:t>-СОТ.ПЗ</w:t>
      </w:r>
    </w:p>
    <w:p>
      <w:pPr>
        <w:pStyle w:val="Normal"/>
        <w:rPr>
          <w:b/>
          <w:b/>
          <w:i/>
          <w:i/>
          <w:iCs/>
          <w:sz w:val="44"/>
          <w:szCs w:val="36"/>
        </w:rPr>
      </w:pPr>
      <w:r>
        <w:rPr>
          <w:b/>
          <w:i/>
          <w:iCs/>
          <w:sz w:val="44"/>
          <w:szCs w:val="3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28"/>
        </w:rPr>
      </w:pPr>
      <w:r>
        <w:rPr>
          <w:b/>
          <w:bCs/>
          <w:i/>
          <w:iCs/>
          <w:sz w:val="36"/>
          <w:szCs w:val="28"/>
        </w:rPr>
        <w:t>Главный инженер проекта                            Гриневич М.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28"/>
          <w:lang w:val="en-US"/>
        </w:rPr>
      </w:pPr>
      <w:r>
        <w:rPr>
          <w:b/>
          <w:i/>
          <w:iCs/>
          <w:sz w:val="36"/>
          <w:szCs w:val="28"/>
        </w:rPr>
        <w:t>200</w:t>
      </w:r>
      <w:r>
        <w:rPr>
          <w:b/>
          <w:i/>
          <w:iCs/>
          <w:sz w:val="36"/>
          <w:szCs w:val="28"/>
          <w:lang w:val="en-US"/>
        </w:rPr>
        <w:t>9</w:t>
      </w:r>
    </w:p>
    <w:p>
      <w:pPr>
        <w:pStyle w:val="Normal"/>
        <w:jc w:val="center"/>
        <w:rPr>
          <w:b/>
          <w:b/>
          <w:i/>
          <w:i/>
          <w:iCs/>
          <w:sz w:val="2"/>
          <w:szCs w:val="2"/>
          <w:lang w:val="en-US"/>
        </w:rPr>
      </w:pPr>
      <w:r>
        <w:rPr>
          <w:b/>
          <w:i/>
          <w:iCs/>
          <w:sz w:val="2"/>
          <w:szCs w:val="2"/>
          <w:lang w:val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1323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ст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ие 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стика объек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решения принятые в проект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исание и технические характеристики оборуд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нтаж электропроводок и оборуд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питание и зазем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окружающей сре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охране труда и технике безопас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</w:tbl>
    <w:p>
      <w:pPr>
        <w:pStyle w:val="Heading2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6515100" cy="1005967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059840"/>
                          <a:chOff x="0" y="0"/>
                          <a:chExt cx="6515280" cy="1005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059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864252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3712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8646840"/>
                            <a:ext cx="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8646840"/>
                            <a:ext cx="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8646840"/>
                            <a:ext cx="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8642520"/>
                            <a:ext cx="0" cy="140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0" y="9173160"/>
                            <a:ext cx="72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416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128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009360"/>
                            <a:ext cx="286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009360"/>
                            <a:ext cx="3582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9009360"/>
                            <a:ext cx="838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2520" y="9009360"/>
                            <a:ext cx="4996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900936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9182880"/>
                            <a:ext cx="4802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9366120"/>
                            <a:ext cx="480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8792280"/>
                            <a:ext cx="3960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706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935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1496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488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668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6036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др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3460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мн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1496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енерал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8812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7800" y="9173160"/>
                            <a:ext cx="0" cy="87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5480" y="9211320"/>
                            <a:ext cx="2049120" cy="8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2480" y="9348480"/>
                            <a:ext cx="1878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9525600"/>
                            <a:ext cx="1878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9173160"/>
                            <a:ext cx="72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6600" y="9182880"/>
                            <a:ext cx="4802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5080" y="9182880"/>
                            <a:ext cx="7574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040" y="9361800"/>
                            <a:ext cx="7574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6360" y="9352440"/>
                            <a:ext cx="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9352800"/>
                            <a:ext cx="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6600" y="9533880"/>
                            <a:ext cx="181872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ООО «М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.8pt;width:513pt;height:792.1pt" coordorigin="-540,156" coordsize="10260,15842">
                <v:rect id="shape_0" stroked="t" o:allowincell="f" style="position:absolute;left:-540;top:156;width:10259;height:1584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0,13766" to="-30,145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35,13758" to="9707,137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1,13773" to="581,159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3,13773" to="1983,159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23,13773" to="2823,159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84,13766" to="3384,159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89,14602" to="7589,151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35,15438" to="3373,15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35,15717" to="3373,157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13;top:14344;width:45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;top:14344;width:56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;top:14344;width:13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5;top:14344;width:78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6;top:14344;width:51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1;top:14617;width:755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1;top:14906;width:755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9;top:14002;width:623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XX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4,14598" to="9708,145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27,14319" to="3381,143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35,14038" to="3373,140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35,15156" to="3373,15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35,14875" to="3373,148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21;top:14897;width:2463;height:244">
                  <v:shape id="shape_0" stroked="f" o:allowincell="f" style="position:absolute;left:-521;top:14897;width:1090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;top:14897;width:131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дрец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21;top:15171;width:2463;height:244">
                  <v:shape id="shape_0" stroked="f" o:allowincell="f" style="position:absolute;left:-521;top:15171;width:1090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;top:15171;width:131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мн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21;top:15455;width:2463;height:244">
                  <v:shape id="shape_0" stroked="f" o:allowincell="f" style="position:absolute;left:-521;top:15455;width:1090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;top:15455;width:131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енерал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21;top:15728;width:2463;height:244">
                  <v:shape id="shape_0" stroked="f" o:allowincell="f" style="position:absolute;left:-521;top:15728;width:1090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;top:15728;width:1319;height:2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748,14602" to="6748,159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53;top:14662;width:3226;height:1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5,14878" to="9713,148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754,15157" to="9712,151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30,14602" to="8430,151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793;top:14617;width:755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14617;width:119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2;top:14899;width:119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9,14884" to="7029,15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09,14885" to="7309,15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93;top:15170;width:2863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16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ООО «М</w:t>
                        </w:r>
                        <w:r>
                          <w:rPr>
                            <w:kern w:val="2"/>
                            <w:sz w:val="32"/>
                            <w:i/>
                            <w:szCs w:val="16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i/>
                            <w:szCs w:val="16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r>
        <w:br w:type="page"/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i/>
          <w:iCs/>
          <w:lang w:val="en-US" w:eastAsia="en-US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20"/>
          <w:lang w:val="en-US" w:eastAsia="en-US"/>
        </w:rPr>
        <w:t>1  Общие положения</w:t>
      </w:r>
    </w:p>
    <w:p>
      <w:pPr>
        <w:pStyle w:val="Normal"/>
        <w:jc w:val="both"/>
        <w:rPr>
          <w:i/>
          <w:i/>
          <w:iCs/>
          <w:sz w:val="44"/>
          <w:szCs w:val="44"/>
        </w:rPr>
      </w:pPr>
      <w:r>
        <w:rPr/>
        <w:t xml:space="preserve">  </w:t>
      </w:r>
      <w:r>
        <w:rPr>
          <w:i/>
          <w:iCs/>
        </w:rPr>
        <w:t>Исполнительная документация на оборудование Административное здание Медведь по адресу:</w:t>
      </w:r>
      <w:r>
        <w:rPr/>
        <w:t xml:space="preserve"> </w:t>
      </w:r>
      <w:r>
        <w:rPr>
          <w:i/>
          <w:iCs/>
        </w:rPr>
        <w:t>г. Москва, Пробочное шоссе, д. 500</w:t>
      </w:r>
      <w:r>
        <w:rPr>
          <w:i/>
        </w:rPr>
        <w:t xml:space="preserve"> системы охранного телевидения (СОТ)  разработана на основа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140" w:firstLine="851"/>
        <w:jc w:val="both"/>
        <w:rPr>
          <w:i/>
          <w:i/>
          <w:iCs/>
        </w:rPr>
      </w:pPr>
      <w:r>
        <w:rPr>
          <w:i/>
          <w:iCs/>
        </w:rPr>
        <w:t>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140" w:firstLine="851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7235</wp:posOffset>
                </wp:positionH>
                <wp:positionV relativeFrom="page">
                  <wp:posOffset>342900</wp:posOffset>
                </wp:positionV>
                <wp:extent cx="6515100" cy="10058400"/>
                <wp:effectExtent l="12700" t="12700" r="12700" b="1206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058400"/>
                          <a:chOff x="0" y="0"/>
                          <a:chExt cx="651528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70416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88704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8704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887040"/>
                            <a:ext cx="838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887040"/>
                            <a:ext cx="498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88704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54324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773280"/>
                            <a:ext cx="3258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666000"/>
                            <a:ext cx="36075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7pt;width:513pt;height:792pt" coordorigin="1162,540" coordsize="10260,15840">
                <v:rect id="shape_0" stroked="t" o:allowincell="f" style="position:absolute;left:1161;top:540;width:102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1,15547" to="172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41" to="11408,15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2,15547" to="228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4,15547" to="368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4,15555" to="452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5,15547" to="508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9,15547" to="108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20" to="507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9" to="5074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6,15822" to="11414,158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10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16110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6110;width:131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16110;width:78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0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569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931;width:512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3;top:15762;width:5680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XX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</w:rPr>
        <w:t>поэтажных планов, предоставленных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140" w:firstLine="851"/>
        <w:jc w:val="both"/>
        <w:rPr>
          <w:i/>
          <w:i/>
          <w:iCs/>
        </w:rPr>
      </w:pPr>
      <w:r>
        <w:rPr>
          <w:i/>
          <w:iCs/>
        </w:rPr>
        <w:t xml:space="preserve">технических данных обследования объекта. </w:t>
      </w:r>
    </w:p>
    <w:p>
      <w:pPr>
        <w:pStyle w:val="Normal"/>
        <w:ind w:right="140" w:firstLine="540"/>
        <w:jc w:val="both"/>
        <w:rPr/>
      </w:pPr>
      <w:r>
        <w:rPr>
          <w:i/>
          <w:iCs/>
        </w:rPr>
        <w:t>Контроль за состоянием СОТ  осуществляется  ответственным за эксплуатацию инженерного оборудования объекта.</w:t>
      </w:r>
    </w:p>
    <w:p>
      <w:pPr>
        <w:pStyle w:val="Normal"/>
        <w:ind w:right="140"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140" w:firstLine="540"/>
        <w:jc w:val="both"/>
        <w:rPr/>
      </w:pPr>
      <w:r>
        <w:rPr>
          <w:i/>
          <w:iCs/>
        </w:rPr>
        <w:t xml:space="preserve">Технические решения, принятые в данном проекте отвечают следующим руководящим и нормативным документ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/>
      </w:pPr>
      <w:r>
        <w:rPr>
          <w:i/>
        </w:rPr>
        <w:t>ТСН 31-304-95 (МГСН 4.04-94) (с изм. 1 1999) Многофункциональные здания и комплек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>
          <w:i/>
          <w:i/>
        </w:rPr>
      </w:pPr>
      <w:r>
        <w:rPr>
          <w:i/>
        </w:rPr>
        <w:t>РД 78.36.003-2002  «Инженерно-техническая укрепленность. Технические средства охраны. Требования и нормы проектирования по защите объектов от преступных посягательст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/>
      </w:pPr>
      <w:r>
        <w:rPr>
          <w:i/>
        </w:rPr>
        <w:t>РД 78.145-93 «Системы и комплексы охранной, пожарной и охранно-пожарной сигнализации. Правила производства и приёмки рабо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>
          <w:i/>
          <w:i/>
        </w:rPr>
      </w:pPr>
      <w:r>
        <w:rPr>
          <w:i/>
        </w:rPr>
        <w:t xml:space="preserve">РД 25.953 - 90 Системы автоматические пожаротушения, пожарной, охранной и охранно-пожарной сигнализации. Обозначения условные графические элементов систем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/>
      </w:pPr>
      <w:r>
        <w:rPr>
          <w:i/>
        </w:rPr>
        <w:t xml:space="preserve">Рекомендации по выбору и применению современных технических средств охранно-пожарной сигнализации на объектах народного хозяй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/>
      </w:pPr>
      <w:r>
        <w:rPr>
          <w:i/>
        </w:rPr>
        <w:t>«Перечень технических средств вневедомственной охраны, разрешенных к применению на объектах различной формы собственности на территории России», утверждаемый ГУВО МВД России с соответствующими ежегодными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/>
      </w:pPr>
      <w:r>
        <w:rPr>
          <w:i/>
        </w:rPr>
        <w:t>СНиП 11-01-95 «Инструкция о составе, порядке разработки, согласования и утверждения проектно-сметной документации на строительство предприятий, зданий и сооруж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>
          <w:i/>
          <w:i/>
        </w:rPr>
      </w:pPr>
      <w:r>
        <w:rPr>
          <w:i/>
        </w:rPr>
        <w:t>СНиП 21 - 01-97 Пожарная безопасность зданий и соору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>
          <w:i/>
          <w:i/>
        </w:rPr>
      </w:pPr>
      <w:r>
        <w:rPr>
          <w:i/>
        </w:rPr>
        <w:t>СНиП 23-05-95 Естественное и искусственное освещ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>
          <w:i/>
          <w:i/>
        </w:rPr>
      </w:pPr>
      <w:r>
        <w:rPr>
          <w:i/>
        </w:rPr>
        <w:t xml:space="preserve">СНиП 2.08.02-89 «Общественные здания и сооружения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>
          <w:i/>
          <w:i/>
        </w:rPr>
      </w:pPr>
      <w:r>
        <w:rPr>
          <w:i/>
        </w:rPr>
        <w:t>ПУЭ  Правила устройства электроустано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/>
      </w:pPr>
      <w:r>
        <w:rPr>
          <w:i/>
        </w:rPr>
        <w:t>ВСН 116-87 «Инструкция по проектированию линейно-кабельных сооружений связ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/>
      </w:pPr>
      <w:r>
        <w:rPr>
          <w:i/>
        </w:rPr>
        <w:t>ВСН 59-88 «Электрооборудование жилых и общественных зданий. Нормы проектир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>
          <w:i/>
          <w:i/>
        </w:rPr>
      </w:pPr>
      <w:r>
        <w:rPr>
          <w:i/>
        </w:rPr>
        <w:t>ВСН 604-Ш-87 «Техника безопасности при строительстве линейно-монтажных сооруж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540"/>
        <w:jc w:val="both"/>
        <w:rPr>
          <w:i/>
          <w:i/>
        </w:rPr>
      </w:pPr>
      <w:r>
        <w:rPr>
          <w:i/>
        </w:rPr>
        <w:t>Стандарты и правила ЕСКД М: «Издательство стандартов», 1989.</w:t>
      </w:r>
    </w:p>
    <w:p>
      <w:pPr>
        <w:pStyle w:val="Normal"/>
        <w:ind w:right="140"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i/>
          <w:iCs/>
          <w:lang w:val="en-US" w:eastAsia="en-US"/>
        </w:rPr>
      </w:r>
      <w:r>
        <w:br w:type="page"/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i/>
          <w:iCs/>
          <w:lang w:val="en-US" w:eastAsia="en-US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20"/>
          <w:lang w:val="en-US" w:eastAsia="en-US"/>
        </w:rPr>
        <w:t xml:space="preserve">2  Характеристика объекта 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Административное здание Медведь</w:t>
      </w:r>
      <w:r>
        <w:rPr>
          <w:i/>
        </w:rPr>
        <w:t xml:space="preserve"> </w:t>
      </w:r>
      <w:r>
        <w:rPr>
          <w:i/>
          <w:iCs/>
        </w:rPr>
        <w:t xml:space="preserve">представляет собой 4-х этажное монолитно-кирпичное строение, имеющее переход в соседнее здание. В здании Медведь располагаются следующие типы помещений: офисные помещения, архив, паспортный стол, кабинеты руководства, помещения технического назначения, коридоры, санузлы. Большая часть помещений здания имеют подвесные потолки. В здании имеются 2 входа/выхода с улицы, а также входы из соседнего здания на каждом этаже. В здании функционирует система приточно-вытяжной вентиляции. Помещение охраны находится на 1-м этаже здания. 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>
          <w:i/>
          <w:iCs/>
        </w:rPr>
        <w:t>В здании имеется городская телефонная связь.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140"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20"/>
          <w:lang w:val="en-US" w:eastAsia="en-US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20"/>
          <w:lang w:val="en-US" w:eastAsia="en-US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20"/>
          <w:lang w:val="en-US" w:eastAsia="en-US"/>
        </w:rPr>
      </w:r>
    </w:p>
    <w:p>
      <w:pPr>
        <w:pStyle w:val="TextBodyIndent"/>
        <w:numPr>
          <w:ilvl w:val="0"/>
          <w:numId w:val="0"/>
        </w:numPr>
        <w:ind w:left="360" w:hanging="0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7235</wp:posOffset>
                </wp:positionH>
                <wp:positionV relativeFrom="page">
                  <wp:posOffset>342900</wp:posOffset>
                </wp:positionV>
                <wp:extent cx="6515100" cy="10058400"/>
                <wp:effectExtent l="12700" t="12700" r="12700" b="1206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058400"/>
                          <a:chOff x="0" y="0"/>
                          <a:chExt cx="651528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70416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88704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8704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887040"/>
                            <a:ext cx="838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887040"/>
                            <a:ext cx="498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88704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54324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773280"/>
                            <a:ext cx="3258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666000"/>
                            <a:ext cx="36075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7pt;width:513pt;height:792pt" coordorigin="1162,540" coordsize="10260,15840">
                <v:rect id="shape_0" stroked="t" o:allowincell="f" style="position:absolute;left:1161;top:540;width:102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1,15547" to="172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41" to="11408,15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2,15547" to="228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4,15547" to="368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4,15555" to="452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5,15547" to="508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9,15547" to="108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20" to="5074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9" to="5074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6,15822" to="11414,158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10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16110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6110;width:131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16110;width:78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0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569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931;width:512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3;top:15762;width:5680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XX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20"/>
          <w:lang w:val="en-US" w:eastAsia="en-US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20"/>
          <w:lang w:val="en-US" w:eastAsia="en-US"/>
        </w:rPr>
        <w:t>3  Основные решения  принятые в проекте</w:t>
      </w:r>
    </w:p>
    <w:p>
      <w:pPr>
        <w:pStyle w:val="Normal"/>
        <w:ind w:right="140" w:firstLine="539"/>
        <w:jc w:val="both"/>
        <w:rPr/>
      </w:pPr>
      <w:r>
        <w:rPr>
          <w:i/>
          <w:iCs/>
        </w:rPr>
        <w:t>Система охранного телевидения предназначена для  получения, обработки, хранения и воспроизведения визуальной информации о событиях, происходящих в помещениях здания</w:t>
      </w:r>
      <w:r>
        <w:rPr>
          <w:i/>
        </w:rPr>
        <w:t>, а также</w:t>
      </w:r>
      <w:r>
        <w:rPr>
          <w:i/>
          <w:iCs/>
        </w:rPr>
        <w:t xml:space="preserve"> на прилегающей территории. Система построена на основе 8-канальных плат видеозахвата «Кодос-Р8», устанавливаемых в видеосервер. Видеосервер устанавливается в помещении охраны в 19” шкаф и служат для хранения и просмотра видеоархива, а также для просмотра видеоизображения от всех видеокамер в реальном времени. Для улучшения восприятия информации от всех видеокамер в реальном времени в системе предусмотрены 2 видеомонитора. На каждом из мониторов имеется возможность просмотра видеоинформации от каждой камеры отдельно, а также мультиплексированных изображений (до 16 камер на одном мониторе).</w:t>
      </w:r>
    </w:p>
    <w:p>
      <w:pPr>
        <w:pStyle w:val="Normal"/>
        <w:ind w:right="140" w:firstLine="539"/>
        <w:jc w:val="both"/>
        <w:rPr/>
      </w:pPr>
      <w:r>
        <w:rPr>
          <w:i/>
          <w:iCs/>
        </w:rPr>
        <w:t>Отличительными свойствами данной системы являются простота, гибкость в настройке и эксплуатации, большой ресурс памяти, возможность вывода информации на несколько мониторов в реальном времени.</w:t>
      </w:r>
    </w:p>
    <w:p>
      <w:pPr>
        <w:pStyle w:val="Style8"/>
        <w:spacing w:before="0" w:after="0"/>
        <w:ind w:firstLine="539"/>
        <w:rPr>
          <w:i/>
          <w:i/>
        </w:rPr>
      </w:pPr>
      <w:r>
        <w:rPr>
          <w:i/>
        </w:rPr>
        <w:t>Технические средства охранного телевидения обеспечивают:</w:t>
        <w:br/>
        <w:t>- ручное и программное управление элементами системы телевизионного наблюдения;</w:t>
      </w:r>
    </w:p>
    <w:p>
      <w:pPr>
        <w:pStyle w:val="Style8"/>
        <w:spacing w:before="0" w:after="0"/>
        <w:rPr/>
      </w:pPr>
      <w:r>
        <w:rPr>
          <w:i/>
        </w:rPr>
        <w:t>- круглосуточное наблюдение за фасадом здания и внутренними помещениями, оборудованными СОТ;</w:t>
        <w:br/>
        <w:t xml:space="preserve">- просмотр изображения от любой телекамеры в реальном времени и в записи; </w:t>
      </w:r>
    </w:p>
    <w:p>
      <w:pPr>
        <w:pStyle w:val="Style8"/>
        <w:spacing w:before="0" w:after="0"/>
        <w:rPr/>
      </w:pPr>
      <w:r>
        <w:rPr>
          <w:i/>
        </w:rPr>
        <w:t>- круглосуточную видеозапись изображений от всех телекамер с регистрацией времени, даты, номера телекамеры;</w:t>
      </w:r>
    </w:p>
    <w:p>
      <w:pPr>
        <w:pStyle w:val="Style8"/>
        <w:spacing w:before="0" w:after="0"/>
        <w:rPr>
          <w:i/>
          <w:i/>
        </w:rPr>
      </w:pPr>
      <w:r>
        <w:rPr>
          <w:i/>
        </w:rPr>
        <w:t>- расширение системы до 24 телекамер;</w:t>
        <w:br/>
        <w:t>Для выполнения требований, предъявляемых к системе охранного телевидения проектом предусматривается установка 23 видеокамеры:</w:t>
        <w:br/>
        <w:t>- 7 видеокамер цветного изображения для наружной установки в термокожухах.</w:t>
      </w:r>
    </w:p>
    <w:p>
      <w:pPr>
        <w:pStyle w:val="Style8"/>
        <w:spacing w:before="0" w:after="0"/>
        <w:rPr/>
      </w:pPr>
      <w:r>
        <w:rPr>
          <w:i/>
        </w:rPr>
        <w:t>- 16 видеокамер цветного изображения для внутренней установки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20" w:after="120"/>
        <w:ind w:left="-180" w:hanging="0"/>
        <w:jc w:val="center"/>
        <w:rPr>
          <w:b/>
          <w:b/>
          <w:bCs/>
          <w:i/>
          <w:i/>
          <w:iCs/>
          <w:color w:val="000000"/>
          <w:spacing w:val="2"/>
          <w:position w:val="6"/>
          <w:sz w:val="28"/>
          <w:szCs w:val="10"/>
          <w:lang w:val="en-US" w:eastAsia="en-US"/>
        </w:rPr>
      </w:pPr>
      <w:r>
        <w:rPr>
          <w:b/>
          <w:bCs/>
          <w:i/>
          <w:iCs/>
          <w:color w:val="000000"/>
          <w:spacing w:val="2"/>
          <w:position w:val="6"/>
          <w:sz w:val="28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15100" cy="10058400"/>
                <wp:effectExtent l="12700" t="12700" r="12700" b="1206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058400"/>
                          <a:chOff x="0" y="0"/>
                          <a:chExt cx="651528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70416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88704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8704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887040"/>
                            <a:ext cx="838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887040"/>
                            <a:ext cx="498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88704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54324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773280"/>
                            <a:ext cx="3258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666000"/>
                            <a:ext cx="36075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3pt;height:792pt" coordorigin="1162,360" coordsize="10260,15840">
                <v:rect id="shape_0" stroked="t" o:allowincell="f" style="position:absolute;left:1161;top:360;width:102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1,15367" to="1721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361" to="11408,15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2,15367" to="2282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4,15367" to="3684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4,15375" to="4524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5,15367" to="5085,161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9,15367" to="10860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40" to="5074,156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19" to="5074,15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6,15642" to="11414,156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5930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15930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5930;width:131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15930;width:78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5930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389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751;width:512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3;top:15582;width:5680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XX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66" w:right="140" w:hanging="0"/>
        <w:jc w:val="both"/>
        <w:rPr>
          <w:b/>
          <w:b/>
          <w:bCs/>
          <w:i/>
          <w:i/>
          <w:iCs/>
          <w:color w:val="000000"/>
          <w:spacing w:val="2"/>
          <w:position w:val="6"/>
          <w:sz w:val="28"/>
          <w:szCs w:val="10"/>
        </w:rPr>
      </w:pPr>
      <w:r>
        <w:rPr>
          <w:b/>
          <w:bCs/>
          <w:i/>
          <w:iCs/>
          <w:color w:val="000000"/>
          <w:spacing w:val="2"/>
          <w:position w:val="6"/>
          <w:sz w:val="28"/>
          <w:szCs w:val="10"/>
        </w:rPr>
      </w:r>
      <w:r>
        <w:br w:type="page"/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pacing w:val="20"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 xml:space="preserve">4. </w:t>
      </w:r>
      <w:r>
        <w:rPr>
          <w:rFonts w:cs="Times New Roman" w:ascii="Times New Roman" w:hAnsi="Times New Roman"/>
          <w:b/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15100" cy="10172700"/>
                <wp:effectExtent l="12700" t="12700" r="12700" b="1181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72880"/>
                          <a:chOff x="0" y="0"/>
                          <a:chExt cx="65152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1468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99864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99864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99864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99864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5124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884880"/>
                            <a:ext cx="325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7652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-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3pt;height:801pt" coordorigin="1162,360" coordsize="10260,16020">
                <v:rect id="shape_0" stroked="t" o:allowincell="f" style="position:absolute;left:1161;top:360;width:102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1,15538" to="172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40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2,15538" to="228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4,15538" to="3684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4,15546" to="4524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5,15538" to="5085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9,15538" to="1086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074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074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6,15816" to="11414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06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16106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6106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16106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06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559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927;width:51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3;top:15756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XX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-О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iCs/>
        </w:rPr>
        <w:t>Описание и технические характеристики оборудования</w:t>
      </w:r>
    </w:p>
    <w:p>
      <w:pPr>
        <w:pStyle w:val="Normal"/>
        <w:ind w:left="357" w:hanging="0"/>
        <w:rPr/>
      </w:pPr>
      <w:r>
        <w:rPr>
          <w:b/>
          <w:i/>
        </w:rPr>
        <w:t>4.1</w:t>
      </w:r>
      <w:r>
        <w:rPr>
          <w:i/>
        </w:rPr>
        <w:t xml:space="preserve">  </w:t>
      </w:r>
      <w:r>
        <w:rPr>
          <w:b/>
          <w:bCs/>
          <w:i/>
          <w:color w:val="000000"/>
        </w:rPr>
        <w:t xml:space="preserve">CVDN 322  </w:t>
      </w:r>
      <w:r>
        <w:rPr>
          <w:bCs/>
          <w:i/>
          <w:color w:val="000000"/>
        </w:rPr>
        <w:t>- внутренняя камера.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ind w:left="357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Корпус Полусфера. Встроенный вариообъектив 2,9-10,0 мм. SONY 1/3” Super HAD </w:t>
      </w:r>
    </w:p>
    <w:p>
      <w:pPr>
        <w:pStyle w:val="Normal"/>
        <w:ind w:left="357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CCD матрица высокого разрешения. </w:t>
      </w:r>
    </w:p>
    <w:p>
      <w:pPr>
        <w:pStyle w:val="Normal"/>
        <w:ind w:left="357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Характеристики: </w:t>
      </w:r>
    </w:p>
    <w:p>
      <w:pPr>
        <w:pStyle w:val="Normal"/>
        <w:ind w:left="357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Режим День/Ночь. </w:t>
      </w:r>
    </w:p>
    <w:p>
      <w:pPr>
        <w:pStyle w:val="Normal"/>
        <w:ind w:left="357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Разрешение 550 ТВЛ. </w:t>
      </w:r>
    </w:p>
    <w:p>
      <w:pPr>
        <w:pStyle w:val="Normal"/>
        <w:ind w:left="357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Минимальная освещенность: Цвет – 0.2Лк, Ч/б – 0.001Лк.</w:t>
      </w:r>
    </w:p>
    <w:p>
      <w:pPr>
        <w:pStyle w:val="Normal"/>
        <w:ind w:left="357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Снижение шума</w:t>
      </w:r>
    </w:p>
    <w:p>
      <w:pPr>
        <w:pStyle w:val="Normal"/>
        <w:ind w:left="357" w:hanging="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357" w:hanging="0"/>
        <w:rPr/>
      </w:pPr>
      <w:r>
        <w:rPr>
          <w:b/>
          <w:i/>
        </w:rPr>
        <w:t>4.2 CCDN 222</w:t>
      </w:r>
      <w:r>
        <w:rPr>
          <w:i/>
        </w:rPr>
        <w:t xml:space="preserve"> – внешняя камера (без термокожуха)</w:t>
      </w:r>
    </w:p>
    <w:p>
      <w:pPr>
        <w:pStyle w:val="Normal"/>
        <w:ind w:left="357" w:hanging="0"/>
        <w:rPr>
          <w:i/>
          <w:i/>
        </w:rPr>
      </w:pPr>
      <w:r>
        <w:rPr>
          <w:i/>
        </w:rPr>
        <w:t>Корпус Box. SONY 1/3” Super HAD CCD матрица высокого разрешения.</w:t>
      </w:r>
    </w:p>
    <w:p>
      <w:pPr>
        <w:pStyle w:val="Normal"/>
        <w:ind w:left="357" w:hanging="0"/>
        <w:rPr/>
      </w:pPr>
      <w:r>
        <w:rPr>
          <w:i/>
        </w:rPr>
        <w:t xml:space="preserve"> </w:t>
      </w:r>
      <w:r>
        <w:rPr>
          <w:b/>
          <w:i/>
        </w:rPr>
        <w:t xml:space="preserve">Характеристики: </w:t>
      </w:r>
    </w:p>
    <w:p>
      <w:pPr>
        <w:pStyle w:val="Normal"/>
        <w:ind w:left="357" w:hanging="0"/>
        <w:rPr>
          <w:i/>
          <w:i/>
        </w:rPr>
      </w:pPr>
      <w:r>
        <w:rPr>
          <w:i/>
        </w:rPr>
        <w:t xml:space="preserve">Режим День/Ночь. </w:t>
      </w:r>
    </w:p>
    <w:p>
      <w:pPr>
        <w:pStyle w:val="Normal"/>
        <w:ind w:left="357" w:hanging="0"/>
        <w:rPr>
          <w:i/>
          <w:i/>
        </w:rPr>
      </w:pPr>
      <w:r>
        <w:rPr>
          <w:i/>
        </w:rPr>
        <w:t xml:space="preserve">Убираемый ИК-фильтр. </w:t>
      </w:r>
    </w:p>
    <w:p>
      <w:pPr>
        <w:pStyle w:val="Normal"/>
        <w:ind w:left="357" w:hanging="0"/>
        <w:rPr>
          <w:i/>
          <w:i/>
        </w:rPr>
      </w:pPr>
      <w:r>
        <w:rPr>
          <w:i/>
        </w:rPr>
        <w:t xml:space="preserve">Разрешение 550 ТВЛ.  </w:t>
      </w:r>
    </w:p>
    <w:p>
      <w:pPr>
        <w:pStyle w:val="Normal"/>
        <w:ind w:left="357" w:hanging="0"/>
        <w:rPr>
          <w:i/>
          <w:i/>
        </w:rPr>
      </w:pPr>
      <w:r>
        <w:rPr>
          <w:i/>
        </w:rPr>
        <w:t>Минимальная освещенность: Цвет – 0.2Лк, Ч/б – 0.001Лк .</w:t>
      </w:r>
    </w:p>
    <w:p>
      <w:pPr>
        <w:pStyle w:val="Normal"/>
        <w:ind w:left="357" w:hanging="0"/>
        <w:rPr>
          <w:i/>
          <w:i/>
        </w:rPr>
      </w:pPr>
      <w:r>
        <w:rPr>
          <w:i/>
        </w:rPr>
        <w:t xml:space="preserve">Снижение шумов: технология DNR. 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Style7"/>
        <w:tabs>
          <w:tab w:val="clear" w:pos="708"/>
          <w:tab w:val="left" w:pos="9180" w:leader="none"/>
        </w:tabs>
        <w:ind w:left="0" w:right="355" w:hanging="0"/>
        <w:jc w:val="center"/>
        <w:rPr>
          <w:b/>
          <w:b/>
          <w:i/>
          <w:i/>
          <w:iCs/>
          <w:spacing w:val="20"/>
          <w:szCs w:val="24"/>
          <w:lang w:val="en-US" w:eastAsia="en-US"/>
        </w:rPr>
      </w:pPr>
      <w:r>
        <w:rPr>
          <w:b/>
          <w:i/>
          <w:iCs/>
          <w:spacing w:val="20"/>
          <w:szCs w:val="24"/>
          <w:lang w:val="en-US" w:eastAsia="en-US"/>
        </w:rPr>
      </w:r>
    </w:p>
    <w:p>
      <w:pPr>
        <w:pStyle w:val="Style7"/>
        <w:tabs>
          <w:tab w:val="clear" w:pos="708"/>
          <w:tab w:val="left" w:pos="9180" w:leader="none"/>
        </w:tabs>
        <w:ind w:left="0" w:right="355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15100" cy="10172700"/>
                <wp:effectExtent l="12700" t="12700" r="12700" b="2470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72880"/>
                          <a:chOff x="0" y="0"/>
                          <a:chExt cx="65152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1468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99864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99864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99864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99864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5124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884880"/>
                            <a:ext cx="325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7652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52-ПС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3pt;height:801pt" coordorigin="1162,360" coordsize="10260,16020">
                <v:rect id="shape_0" stroked="t" o:allowincell="f" style="position:absolute;left:1161;top:360;width:102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1,15538" to="172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40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2,15538" to="228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4,15538" to="3684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4,15546" to="4524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5,15538" to="5085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9,15538" to="1086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074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074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6,15816" to="11414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06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16106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6106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16106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06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559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927;width:51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3;top:15756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XX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52-ПС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iCs/>
          <w:spacing w:val="20"/>
          <w:szCs w:val="24"/>
          <w:lang w:val="en-US" w:eastAsia="en-US"/>
        </w:rPr>
        <w:t>5. Монтаж электропроводок и оборудования</w:t>
      </w:r>
    </w:p>
    <w:p>
      <w:pPr>
        <w:pStyle w:val="TextBody"/>
        <w:ind w:right="282" w:firstLine="709"/>
        <w:jc w:val="both"/>
        <w:rPr>
          <w:b/>
          <w:b/>
          <w:i/>
          <w:i/>
          <w:iCs/>
          <w:spacing w:val="20"/>
          <w:szCs w:val="24"/>
          <w:lang w:val="en-US" w:eastAsia="en-US"/>
        </w:rPr>
      </w:pPr>
      <w:r>
        <w:rPr>
          <w:b/>
          <w:i/>
          <w:iCs/>
          <w:spacing w:val="20"/>
          <w:szCs w:val="24"/>
          <w:lang w:val="en-US" w:eastAsia="en-US"/>
        </w:rPr>
      </w:r>
    </w:p>
    <w:p>
      <w:pPr>
        <w:pStyle w:val="TextBody"/>
        <w:ind w:right="282" w:firstLine="709"/>
        <w:jc w:val="both"/>
        <w:rPr/>
      </w:pPr>
      <w:r>
        <w:rPr>
          <w:i/>
          <w:iCs/>
          <w:szCs w:val="24"/>
        </w:rPr>
        <w:t>Монтаж электропроводок технических средств системы охранного телевидения должен выполняться в соответствии с проектом и с учетом требований СНиП 3.05.06-85, ПУЭ, ВСН 116-87.</w:t>
      </w:r>
    </w:p>
    <w:p>
      <w:pPr>
        <w:pStyle w:val="TextBody"/>
        <w:ind w:right="282" w:firstLine="709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Порядок установки оборудования:</w:t>
      </w:r>
    </w:p>
    <w:p>
      <w:pPr>
        <w:pStyle w:val="TextBody"/>
        <w:ind w:right="282" w:firstLine="709"/>
        <w:jc w:val="both"/>
        <w:rPr/>
      </w:pPr>
      <w:r>
        <w:rPr>
          <w:i/>
          <w:iCs/>
          <w:szCs w:val="24"/>
        </w:rPr>
        <w:t>а) видеокамеры внутренние установить на подвесном потолке в соответствии со схемой размещения оборудования;</w:t>
      </w:r>
    </w:p>
    <w:p>
      <w:pPr>
        <w:pStyle w:val="TextBody"/>
        <w:ind w:right="282" w:firstLine="709"/>
        <w:jc w:val="both"/>
        <w:rPr/>
      </w:pPr>
      <w:r>
        <w:rPr>
          <w:i/>
          <w:iCs/>
          <w:szCs w:val="24"/>
        </w:rPr>
        <w:t>б) видеокамеры уличные установить в термокожухах на кронштейнах в соответствии со схемой размещения оборудования;</w:t>
      </w:r>
    </w:p>
    <w:p>
      <w:pPr>
        <w:pStyle w:val="TextBody"/>
        <w:ind w:right="282" w:firstLine="709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в) центральное оборудование установить в помещении охраны на 1-м этаже зданиия в 19” шкаф.</w:t>
      </w:r>
    </w:p>
    <w:p>
      <w:pPr>
        <w:pStyle w:val="Normal"/>
        <w:ind w:right="282" w:firstLine="709"/>
        <w:jc w:val="both"/>
        <w:rPr>
          <w:i/>
          <w:i/>
        </w:rPr>
      </w:pPr>
      <w:r>
        <w:rPr>
          <w:i/>
        </w:rPr>
        <w:t>Прокладка кабельной сети осуществляется:</w:t>
      </w:r>
    </w:p>
    <w:p>
      <w:pPr>
        <w:pStyle w:val="Normal"/>
        <w:ind w:right="282" w:firstLine="709"/>
        <w:jc w:val="both"/>
        <w:rPr>
          <w:i/>
          <w:i/>
          <w:iCs/>
        </w:rPr>
      </w:pPr>
      <w:r>
        <w:rPr>
          <w:i/>
        </w:rPr>
        <w:t>1) В горизонтальном направлении:</w:t>
      </w:r>
    </w:p>
    <w:p>
      <w:pPr>
        <w:pStyle w:val="Normal"/>
        <w:numPr>
          <w:ilvl w:val="0"/>
          <w:numId w:val="3"/>
        </w:numPr>
        <w:ind w:left="786" w:right="282" w:hanging="360"/>
        <w:jc w:val="both"/>
        <w:rPr/>
      </w:pPr>
      <w:r>
        <w:rPr>
          <w:i/>
          <w:iCs/>
        </w:rPr>
        <w:t>за фальшпотолком – в металлическом лотке с крышкой, прикрепленном к перекрытию, а также в ПВХ трубе,  прикрепленной к перекрытию, стене;</w:t>
      </w:r>
    </w:p>
    <w:p>
      <w:pPr>
        <w:pStyle w:val="Normal"/>
        <w:numPr>
          <w:ilvl w:val="0"/>
          <w:numId w:val="3"/>
        </w:numPr>
        <w:ind w:left="786" w:right="282" w:hanging="360"/>
        <w:jc w:val="both"/>
        <w:rPr>
          <w:i/>
          <w:i/>
          <w:iCs/>
        </w:rPr>
      </w:pPr>
      <w:r>
        <w:rPr>
          <w:i/>
          <w:iCs/>
        </w:rPr>
        <w:t>в помещениях без фальшпотолка – в пластиковом коробе.</w:t>
      </w:r>
    </w:p>
    <w:p>
      <w:pPr>
        <w:pStyle w:val="Normal"/>
        <w:ind w:right="282" w:firstLine="709"/>
        <w:jc w:val="both"/>
        <w:rPr>
          <w:i/>
          <w:i/>
          <w:iCs/>
        </w:rPr>
      </w:pPr>
      <w:r>
        <w:rPr>
          <w:i/>
        </w:rPr>
        <w:t>2) В вертикальном  направлении:</w:t>
      </w:r>
    </w:p>
    <w:p>
      <w:pPr>
        <w:pStyle w:val="Normal"/>
        <w:numPr>
          <w:ilvl w:val="0"/>
          <w:numId w:val="3"/>
        </w:numPr>
        <w:ind w:left="786" w:right="282" w:hanging="360"/>
        <w:jc w:val="both"/>
        <w:rPr>
          <w:i/>
          <w:i/>
          <w:iCs/>
        </w:rPr>
      </w:pPr>
      <w:r>
        <w:rPr>
          <w:i/>
          <w:iCs/>
        </w:rPr>
        <w:t>внутри перегородок - в ПВХ трубе;</w:t>
      </w:r>
    </w:p>
    <w:p>
      <w:pPr>
        <w:pStyle w:val="Normal"/>
        <w:ind w:left="426" w:right="282" w:hanging="0"/>
        <w:jc w:val="both"/>
        <w:rPr>
          <w:i/>
          <w:i/>
          <w:iCs/>
        </w:rPr>
      </w:pPr>
      <w:r>
        <w:rPr>
          <w:i/>
          <w:iCs/>
        </w:rPr>
        <w:t>-   в слаботочном  стояке - по металлическому лотку;</w:t>
      </w:r>
    </w:p>
    <w:p>
      <w:pPr>
        <w:pStyle w:val="Normal"/>
        <w:ind w:right="282" w:firstLine="720"/>
        <w:jc w:val="both"/>
        <w:rPr>
          <w:i/>
          <w:i/>
          <w:iCs/>
        </w:rPr>
      </w:pPr>
      <w:r>
        <w:rPr>
          <w:i/>
          <w:iCs/>
        </w:rPr>
        <w:t>При параллельной прокладке шлейфов системы охранного телевидения и силовых линий электропитания расстояние между ними должно быть не менее 0,5 м. Допускается пересечение вышеуказанных линий под прямым углом.</w:t>
      </w:r>
    </w:p>
    <w:p>
      <w:pPr>
        <w:pStyle w:val="TextBody"/>
        <w:ind w:right="282" w:firstLine="709"/>
        <w:jc w:val="both"/>
        <w:rPr/>
      </w:pPr>
      <w:r>
        <w:rPr>
          <w:i/>
          <w:iCs/>
          <w:szCs w:val="24"/>
        </w:rPr>
        <w:t xml:space="preserve">При прокладке скрытым способом силовые провода и кабели сигнализации должны быть проложены в отдельной штробе. </w:t>
      </w:r>
    </w:p>
    <w:p>
      <w:pPr>
        <w:pStyle w:val="TextBody"/>
        <w:ind w:right="282" w:firstLine="709"/>
        <w:jc w:val="both"/>
        <w:rPr/>
      </w:pPr>
      <w:r>
        <w:rPr>
          <w:i/>
          <w:iCs/>
          <w:szCs w:val="24"/>
        </w:rPr>
        <w:t xml:space="preserve">Соединения и ответвления проводов и кабелей произвести в соединительных или распределительных коробках способом пайки или с помощью винтов. 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i/>
          <w:iCs/>
          <w:spacing w:val="20"/>
        </w:rPr>
        <w:t>6.</w:t>
      </w:r>
      <w:r>
        <w:rPr>
          <w:rFonts w:cs="Times New Roman" w:ascii="Times New Roman" w:hAnsi="Times New Roman"/>
          <w:b/>
          <w:i/>
          <w:iCs/>
          <w:spacing w:val="20"/>
          <w:lang w:val="en-US" w:eastAsia="en-US"/>
        </w:rPr>
        <w:t xml:space="preserve"> Электропитание и заземление оборудования</w:t>
      </w:r>
    </w:p>
    <w:p>
      <w:pPr>
        <w:pStyle w:val="TextBody"/>
        <w:ind w:right="282"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342900</wp:posOffset>
                </wp:positionV>
                <wp:extent cx="6515100" cy="9944100"/>
                <wp:effectExtent l="12700" t="12700" r="12700" b="1219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944280"/>
                          <a:chOff x="0" y="0"/>
                          <a:chExt cx="6515280" cy="99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994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1760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42660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42156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42156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220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824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59364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774000"/>
                            <a:ext cx="32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774000"/>
                            <a:ext cx="32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774000"/>
                            <a:ext cx="83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774000"/>
                            <a:ext cx="498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774000"/>
                            <a:ext cx="32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434880"/>
                            <a:ext cx="32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2040"/>
                            <a:ext cx="325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556200"/>
                            <a:ext cx="36075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7pt;width:513pt;height:783pt" coordorigin="1162,540" coordsize="10260,15660">
                <v:rect id="shape_0" stroked="t" o:allowincell="f" style="position:absolute;left:1161;top:540;width:10259;height:1565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1,15377" to="1721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371" to="11408,153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2,15377" to="2282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4,15377" to="3684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4,15385" to="4524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5,15377" to="5085,161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9,15377" to="10860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46" to="5074,156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23" to="5074,159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6,15648" to="11414,156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5932;width:512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15932;width:512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5932;width:1319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15932;width:785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5932;width:512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398;width:512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756;width:512;height:3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3;top:15589;width:5680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XX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Электропитание системы осуществляется от однофазной сети переменного тока напряжением 220В от отдельной группы, предназначенной для системы охранного телевидения. Для исключения сбоев в работе системы при отключении электропитания общей сети </w:t>
      </w:r>
      <w:r>
        <w:rPr>
          <w:rFonts w:eastAsia="Symbol" w:cs="Symbol" w:ascii="Symbol" w:hAnsi="Symbol"/>
          <w:i/>
          <w:iCs/>
          <w:szCs w:val="24"/>
          <w:lang w:val="en-US" w:eastAsia="en-US"/>
        </w:rPr>
        <w:t></w:t>
      </w:r>
      <w:r>
        <w:rPr>
          <w:i/>
          <w:iCs/>
          <w:szCs w:val="24"/>
          <w:lang w:val="en-US" w:eastAsia="en-US"/>
        </w:rPr>
        <w:t xml:space="preserve">220В предусмотрена система резервного питания, состоящая из химических источников электрического тока, которые устанавливаются в блоки бесперебойного питания для автономного питания системы. </w:t>
      </w:r>
    </w:p>
    <w:p>
      <w:pPr>
        <w:pStyle w:val="Normal"/>
        <w:ind w:right="282" w:firstLine="851"/>
        <w:jc w:val="both"/>
        <w:rPr/>
      </w:pPr>
      <w:r>
        <w:rPr>
          <w:i/>
          <w:iCs/>
        </w:rPr>
        <w:t>Элементы электротехнического оборудования системы заземляются от клемм заземления силового щита. Защитное заземление оборудования  осуществляется от заземляющих устройств, имеющих сопротивление не более 4 Ом.</w:t>
      </w:r>
    </w:p>
    <w:p>
      <w:pPr>
        <w:pStyle w:val="Normal"/>
        <w:ind w:right="282"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i/>
          <w:iCs/>
          <w:lang w:val="en-US" w:eastAsia="en-US"/>
        </w:rPr>
      </w:r>
    </w:p>
    <w:p>
      <w:pPr>
        <w:pStyle w:val="TextBodyIndent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342900</wp:posOffset>
                </wp:positionV>
                <wp:extent cx="6515100" cy="9944100"/>
                <wp:effectExtent l="12700" t="12700" r="12700" b="1219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944280"/>
                          <a:chOff x="0" y="0"/>
                          <a:chExt cx="6515280" cy="99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994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1760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42660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42156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42156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220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824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59364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774000"/>
                            <a:ext cx="32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774000"/>
                            <a:ext cx="32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774000"/>
                            <a:ext cx="83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774000"/>
                            <a:ext cx="498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774000"/>
                            <a:ext cx="32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434880"/>
                            <a:ext cx="32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2040"/>
                            <a:ext cx="325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556200"/>
                            <a:ext cx="36075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52-ПС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7pt;width:513pt;height:783pt" coordorigin="1162,540" coordsize="10260,15660">
                <v:rect id="shape_0" stroked="t" o:allowincell="f" style="position:absolute;left:1161;top:540;width:10259;height:1565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1,15377" to="1721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371" to="11408,153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2,15377" to="2282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4,15377" to="3684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4,15385" to="4524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5,15377" to="5085,161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9,15377" to="10860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46" to="5074,156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23" to="5074,159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6,15648" to="11414,156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5932;width:512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15932;width:512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5932;width:1319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15932;width:785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5932;width:512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398;width:512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756;width:512;height:3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3;top:15589;width:5680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XX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52-ПС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iCs/>
          <w:spacing w:val="20"/>
          <w:lang w:val="en-US" w:eastAsia="en-US"/>
        </w:rPr>
        <w:t>7. Охрана окружающей среды</w:t>
      </w:r>
    </w:p>
    <w:p>
      <w:pPr>
        <w:pStyle w:val="Normal"/>
        <w:ind w:left="567" w:right="497" w:hanging="0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lang w:val="en-US" w:eastAsia="en-US"/>
        </w:rPr>
      </w:pPr>
      <w:r>
        <w:rPr>
          <w:rFonts w:cs="Times New Roman"/>
          <w:b/>
          <w:i/>
          <w:iCs/>
          <w:spacing w:val="20"/>
          <w:lang w:val="en-US" w:eastAsia="en-US"/>
        </w:rPr>
      </w:r>
    </w:p>
    <w:p>
      <w:pPr>
        <w:pStyle w:val="TextBody"/>
        <w:ind w:right="282" w:firstLine="85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Проектируемые средства системы вредных выбросов в атмосферу не выделяют. </w:t>
      </w:r>
    </w:p>
    <w:p>
      <w:pPr>
        <w:pStyle w:val="TextBody"/>
        <w:ind w:right="282" w:firstLine="851"/>
        <w:jc w:val="both"/>
        <w:rPr/>
      </w:pPr>
      <w:r>
        <w:rPr>
          <w:i/>
          <w:iCs/>
          <w:szCs w:val="24"/>
        </w:rPr>
        <w:t>Специальные мероприятия по соблюдению санитарных норм и правил работы системы не предусматриваются.</w:t>
      </w:r>
    </w:p>
    <w:p>
      <w:pPr>
        <w:pStyle w:val="Normal"/>
        <w:ind w:left="567" w:right="497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left="567" w:right="49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ind w:left="567" w:right="49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20"/>
          <w:lang w:val="en-US" w:eastAsia="en-US"/>
        </w:rPr>
      </w:r>
    </w:p>
    <w:p>
      <w:pPr>
        <w:pStyle w:val="TextBodyIndent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342900</wp:posOffset>
                </wp:positionV>
                <wp:extent cx="6515100" cy="9944100"/>
                <wp:effectExtent l="12700" t="12700" r="12700" b="12192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944280"/>
                          <a:chOff x="0" y="0"/>
                          <a:chExt cx="6515280" cy="99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994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1760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42660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42156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42156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220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824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59364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774000"/>
                            <a:ext cx="32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774000"/>
                            <a:ext cx="32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774000"/>
                            <a:ext cx="83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774000"/>
                            <a:ext cx="498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774000"/>
                            <a:ext cx="32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434880"/>
                            <a:ext cx="325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2040"/>
                            <a:ext cx="325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556200"/>
                            <a:ext cx="36075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7pt;width:513pt;height:783pt" coordorigin="1162,540" coordsize="10260,15660">
                <v:rect id="shape_0" stroked="t" o:allowincell="f" style="position:absolute;left:1161;top:540;width:10259;height:1565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1,15377" to="1721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371" to="11408,153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2,15377" to="2282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4,15377" to="3684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4,15385" to="4524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5,15377" to="5085,161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9,15377" to="10860,16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46" to="5074,156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23" to="5074,159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6,15648" to="11414,156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5932;width:512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15932;width:512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5932;width:1319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15932;width:785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5932;width:512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398;width:512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15756;width:512;height:3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3;top:15589;width:5680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XX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iCs/>
          <w:spacing w:val="20"/>
          <w:lang w:val="en-US" w:eastAsia="en-US"/>
        </w:rPr>
        <w:t xml:space="preserve">8. Мероприятия по охране труда и технике безопасности </w:t>
      </w:r>
    </w:p>
    <w:p>
      <w:pPr>
        <w:pStyle w:val="Normal"/>
        <w:ind w:left="567" w:right="497" w:hanging="0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lang w:val="en-US" w:eastAsia="en-US"/>
        </w:rPr>
      </w:pPr>
      <w:r>
        <w:rPr>
          <w:rFonts w:cs="Times New Roman"/>
          <w:b/>
          <w:i/>
          <w:iCs/>
          <w:spacing w:val="20"/>
          <w:lang w:val="en-US" w:eastAsia="en-US"/>
        </w:rPr>
      </w:r>
    </w:p>
    <w:p>
      <w:pPr>
        <w:pStyle w:val="TextBody"/>
        <w:ind w:right="282" w:firstLine="851"/>
        <w:jc w:val="both"/>
        <w:rPr/>
      </w:pPr>
      <w:r>
        <w:rPr>
          <w:i/>
          <w:iCs/>
          <w:szCs w:val="24"/>
        </w:rPr>
        <w:t>Монтаж, подключение и эксплуатация системы проводятся в соответствии  со следующими нормативными документами:</w:t>
      </w:r>
    </w:p>
    <w:p>
      <w:pPr>
        <w:pStyle w:val="TextBody"/>
        <w:numPr>
          <w:ilvl w:val="0"/>
          <w:numId w:val="4"/>
        </w:numPr>
        <w:ind w:left="753" w:right="282" w:hanging="36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«Правила технической эксплуатации электроустановок потребителей»;</w:t>
      </w:r>
    </w:p>
    <w:p>
      <w:pPr>
        <w:pStyle w:val="TextBody"/>
        <w:numPr>
          <w:ilvl w:val="0"/>
          <w:numId w:val="4"/>
        </w:numPr>
        <w:ind w:left="753" w:right="282" w:hanging="360"/>
        <w:jc w:val="both"/>
        <w:rPr/>
      </w:pPr>
      <w:r>
        <w:rPr>
          <w:i/>
          <w:iCs/>
          <w:szCs w:val="24"/>
        </w:rPr>
        <w:t>«Правила техники безопасности при эксплуатации электроустановок потребителей»;</w:t>
      </w:r>
    </w:p>
    <w:p>
      <w:pPr>
        <w:pStyle w:val="TextBody"/>
        <w:numPr>
          <w:ilvl w:val="0"/>
          <w:numId w:val="4"/>
        </w:numPr>
        <w:ind w:left="753" w:right="282" w:hanging="36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«Правила устройства электроустановок».</w:t>
      </w:r>
    </w:p>
    <w:p>
      <w:pPr>
        <w:pStyle w:val="TextBody"/>
        <w:ind w:right="282" w:firstLine="85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ind w:right="282" w:firstLine="851"/>
        <w:jc w:val="both"/>
        <w:rPr/>
      </w:pP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К техническому обслуживанию системы допускаются лица, прошедшие инструктаж по технике безопасности, после отключения системы  от сети переменного и/или постоянного тока. Прохождение инструктажа отмечается в журнале. Электромонтеры, обслуживающие электроустановки, должны быть обеспечены защитными средствами, прошедшими соответствующие лабораторные испытания.</w:t>
      </w:r>
    </w:p>
    <w:p>
      <w:pPr>
        <w:pStyle w:val="TextBody"/>
        <w:ind w:right="282" w:firstLine="851"/>
        <w:jc w:val="both"/>
        <w:rPr/>
      </w:pPr>
      <w:r>
        <w:rPr>
          <w:i/>
          <w:iCs/>
          <w:szCs w:val="24"/>
        </w:rPr>
        <w:t>Все электромонтажные работы, обслуживание системы, периодичность и методы испытания защитных средств должны выполняться с соблюдением соответствующих нормативных документов.</w:t>
      </w:r>
    </w:p>
    <w:p>
      <w:pPr>
        <w:pStyle w:val="TextBody"/>
        <w:ind w:right="282" w:firstLine="85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ind w:right="2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ind w:right="282" w:firstLine="85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left="567" w:right="49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49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Arial Narrow"/>
    <w:charset w:val="00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53"/>
        </w:tabs>
        <w:ind w:left="7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OST type A;Arial Narrow" w:hAnsi="GOST type A;Arial Narrow" w:cs="Arial"/>
      <w:b/>
      <w:i/>
      <w:sz w:val="44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SOCPEUR;Arial" w:hAnsi="ISOCPEUR;Arial" w:cs="Arial"/>
      <w:i/>
      <w:i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ubtext">
    <w:name w:val="pubtex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497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5"/>
      <w:jc w:val="center"/>
    </w:pPr>
    <w:rPr>
      <w:b/>
      <w:sz w:val="28"/>
      <w:szCs w:val="20"/>
    </w:rPr>
  </w:style>
  <w:style w:type="paragraph" w:styleId="Style7">
    <w:name w:val="Цитата"/>
    <w:basedOn w:val="Normal"/>
    <w:qFormat/>
    <w:pPr>
      <w:ind w:left="567" w:right="355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180" w:leader="none"/>
      </w:tabs>
      <w:ind w:right="458" w:firstLine="426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GOST type A;Arial Narrow" w:hAnsi="GOST type A;Arial Narrow" w:cs="Arial"/>
      <w:i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1">
    <w:name w:val="Заг 1"/>
    <w:basedOn w:val="Normal"/>
    <w:qFormat/>
    <w:pPr>
      <w:jc w:val="center"/>
    </w:pPr>
    <w:rPr>
      <w:rFonts w:ascii="Arial" w:hAnsi="Arial" w:cs="Arial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32"/>
      <w:szCs w:val="20"/>
      <w:lang w:val="ru-RU" w:bidi="ar-SA" w:eastAsia="zh-CN"/>
    </w:rPr>
  </w:style>
  <w:style w:type="paragraph" w:styleId="Big">
    <w:name w:val="big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04:00Z</dcterms:created>
  <dc:creator>Паша</dc:creator>
  <dc:description/>
  <cp:keywords/>
  <dc:language>en-US</dc:language>
  <cp:lastModifiedBy>1</cp:lastModifiedBy>
  <cp:lastPrinted>2006-02-28T17:53:00Z</cp:lastPrinted>
  <dcterms:modified xsi:type="dcterms:W3CDTF">2009-06-05T15:09:00Z</dcterms:modified>
  <cp:revision>39</cp:revision>
  <dc:subject/>
  <dc:title>fgjy</dc:title>
</cp:coreProperties>
</file>