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  <w:t>Общие указ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before="240" w:after="120"/>
        <w:ind w:left="1560" w:hanging="426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Общие положения и назначение установк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типовое техническое решение предусматривает оборудование автоматической системой пожарной сигнализации, системой оповещения людей о пожаре, а также автоматикой системы противодымной защиты 17-этажного жилого здания секционного типа с офисными помещениями, расположенными на 1 этаж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едусмотрен комплексный подход с условием взаимодействия всех систем, осуществляющих противопожарную защиту здания, и с учетом необходимой эксплуатационной надежности в Российских условиях эксплуатации. Технические решения даны в максимальном объеме, и могут быть сокращены с учетом территориальных строительных норм. Так, например, для Московской области установка ручных пожарных извещателей в прихожих квартир не является обязательн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Обеспечены условия дальнейшего развития, модификации и возможных изменений в процессе эксплуатации зда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Учтены разграничения ответственности по работе и монтажу оборудования инженерными системами здания, что в свою очередь играет положительную роль в регулировании отношений между субподрядными монтажными организация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редложенное техническое решение, является результатом анализа выполненных ранее проектов для строительства  жилых домов в Московской области и регионах Росс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before="240" w:after="120"/>
        <w:ind w:left="1560" w:hanging="426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Основание для разработки проекта и исходные данные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Типовое техническое решение разработано на основании договора _________  и  технического задания на разработку проектной документации, выданного Заказчиком на объект по адресу: 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учены исходные данные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техническое задание от заказчи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архитектурно-планировочные решения зда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технические задания смежных разделов ОВ и В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before="240" w:after="120"/>
        <w:ind w:left="1560" w:hanging="426"/>
        <w:rPr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Перечень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Типовое техническое решение разработано в соответствии с действующими нормами,  правилами, стандартами и удовлетворяет требованиям по охране окружающей среды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449"/>
      </w:tblGrid>
      <w:tr>
        <w:trPr>
          <w:trHeight w:val="43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ПБ 01-03**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Правила пожарной безопасности в РФ".</w:t>
            </w:r>
          </w:p>
        </w:tc>
      </w:tr>
      <w:tr>
        <w:trPr>
          <w:trHeight w:val="88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Т 21.101-97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СПДС  Основные требования к проектной и рабочей документации".</w:t>
            </w:r>
          </w:p>
        </w:tc>
      </w:tr>
      <w:tr>
        <w:trPr>
          <w:trHeight w:val="131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Т 27990-88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Средства охранной, пожарной и охранно-пожарной сигнализации. Общие технические требования".</w:t>
            </w:r>
          </w:p>
        </w:tc>
      </w:tr>
      <w:tr>
        <w:trPr>
          <w:trHeight w:val="43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иП 2.08.02-89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</w:rPr>
              <w:t>"Общественные здания и сооружения."</w:t>
            </w:r>
          </w:p>
        </w:tc>
      </w:tr>
      <w:tr>
        <w:trPr>
          <w:trHeight w:val="45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иП 11.01-95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Инструкция о порядке разработки, согласования, утверждения и составе документации на строительство предприятий, зданий и сооружений".</w:t>
            </w:r>
          </w:p>
        </w:tc>
      </w:tr>
      <w:tr>
        <w:trPr>
          <w:trHeight w:val="43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иП 31.01-200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Здания жилые многоквартирные".</w:t>
            </w:r>
          </w:p>
        </w:tc>
      </w:tr>
      <w:tr>
        <w:trPr>
          <w:trHeight w:val="45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иП 21.01-97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Пожарная безопасность зданий и сооружений".</w:t>
            </w:r>
          </w:p>
        </w:tc>
      </w:tr>
      <w:tr>
        <w:trPr>
          <w:trHeight w:val="45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иП 31.05-200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бщественные здания административного назначения".</w:t>
            </w:r>
          </w:p>
        </w:tc>
      </w:tr>
      <w:tr>
        <w:trPr>
          <w:trHeight w:val="86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Б 88-2001*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Установки пожаротушения и сигнализации. Нормы и правила проектирования".</w:t>
            </w:r>
          </w:p>
        </w:tc>
      </w:tr>
      <w:tr>
        <w:trPr>
          <w:trHeight w:val="88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Б 105-0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Определение категорий помещений, зданий и наружных установок по взрывопожарной и пожарной опасности".</w:t>
            </w:r>
          </w:p>
        </w:tc>
      </w:tr>
      <w:tr>
        <w:trPr>
          <w:trHeight w:val="131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Б 110-0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".</w:t>
            </w:r>
          </w:p>
        </w:tc>
      </w:tr>
      <w:tr>
        <w:trPr>
          <w:trHeight w:val="88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Б 104-0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Проектирование систем оповещения людей о пожаре в зданиях и сооружениях".</w:t>
            </w:r>
          </w:p>
        </w:tc>
      </w:tr>
      <w:tr>
        <w:trPr>
          <w:trHeight w:val="88" w:hRule="atLeast"/>
        </w:trPr>
        <w:tc>
          <w:tcPr>
            <w:tcW w:w="23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ПБ 250-0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Лифты для транспортирования пожарных подразделений в зданиях и сооружениях. Общие технические требования".</w:t>
            </w:r>
          </w:p>
        </w:tc>
      </w:tr>
      <w:tr>
        <w:trPr>
          <w:trHeight w:val="45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Б 76-98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Извещатели пожарные. Общие технические требования".</w:t>
            </w:r>
          </w:p>
        </w:tc>
      </w:tr>
      <w:tr>
        <w:trPr>
          <w:trHeight w:val="43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УЭ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Правила устройства электроустановок". Издание № 7.</w:t>
            </w:r>
          </w:p>
        </w:tc>
      </w:tr>
      <w:tr>
        <w:trPr>
          <w:trHeight w:val="88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Н 60-89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Устройство связи, сигнализации и диспетчеризации жилых и общественных зданий. Нормы проектирования".</w:t>
            </w:r>
          </w:p>
        </w:tc>
      </w:tr>
      <w:tr>
        <w:trPr>
          <w:trHeight w:val="261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Д 25.953-90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Системы автоматические пожаротушения, пожарной, охранно-пожарной сигнализации. Обозначения  условные графические элементов связи".</w:t>
            </w:r>
          </w:p>
        </w:tc>
      </w:tr>
      <w:tr>
        <w:trPr>
          <w:trHeight w:val="261" w:hRule="atLeast"/>
        </w:trPr>
        <w:tc>
          <w:tcPr>
            <w:tcW w:w="23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Д 78.145-93</w:t>
            </w:r>
          </w:p>
        </w:tc>
        <w:tc>
          <w:tcPr>
            <w:tcW w:w="74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Системы и комплексы охранной, пожарной и охранно-пожарной сигнализации. Правила производства работ".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before="240" w:after="120"/>
        <w:ind w:left="1560" w:hanging="426"/>
        <w:rPr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Краткая характеристика объекта и защищаемых помещений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бъект представляет собой 17-ти этажный жилой дом секционного типа с первым офисным этажом, по адресу: _______________________________________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ысота здания 17 этажей, площадь квартир одного этажа менее 500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TextBodyIndent"/>
        <w:ind w:left="0" w:firstLine="539"/>
        <w:rPr>
          <w:rFonts w:ascii="Arial" w:hAnsi="Arial" w:cs="Arial"/>
        </w:rPr>
      </w:pPr>
      <w:r>
        <w:rPr>
          <w:rFonts w:cs="Arial" w:ascii="Arial" w:hAnsi="Arial"/>
        </w:rPr>
        <w:t>В здании предусмотрено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1.  два лифта (грузовой, пассажирский)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</w:rPr>
        <w:t>незадымляемая  эвакуационная лестница,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офисные помещения разделены на 2 независимых блока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before="240" w:after="120"/>
        <w:ind w:left="1260" w:hanging="180"/>
        <w:rPr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>Обоснование применяемого оборудова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5.1  Приемно-контрольный прибор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иповым техническим решением предусмотрено использование российского прибора системы автоматической пожарной сигнализации и управления ППКОПУ 01121-24-1 "Минитроник 24", "Минитроник 8". Оборудование сертифицировано и выпускается серийно с 2002г. Разработчик и производитель ЗАО "Юнитест" </w:t>
      </w:r>
    </w:p>
    <w:p>
      <w:pPr>
        <w:pStyle w:val="Normal"/>
        <w:jc w:val="both"/>
        <w:rPr/>
      </w:pPr>
      <w:r>
        <w:rPr>
          <w:rFonts w:cs="Arial" w:ascii="Arial" w:hAnsi="Arial"/>
        </w:rPr>
        <w:t>г.Москва. Гарантия на прибор составляет 10 лет. (ССПБ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.УП001.В04671 и РОСС 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ББ02.Н02683). Срок действия сертификатов до 01.07.2008 г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бор предназначен для автономной и централизованной охранно-пожарной защиты малых, средних и распределенных объектов. В основе прибора лежит идеология максимально ориентированная на потребителей – высокая информативность за счет дополнительной индикации состояния ШС, простота и легкость восприятия сообщений не требует дополнительных пультов управл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ложенные алгоритмы работы прибора не требуют программирования, достаточно включить при правильном монтаже и прибор сам выполнит все настройки, что делает его современным, разумным, простым и доступным для широкого круга пользовател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троенный контроль всех цепей управления по пожарным функциям позволяет, управлять системой оповещения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типа по НПБ 104-03 и управлять системами противодымной защиты зданий без дополнительных блоков контроля, что значительно снижает стоимость защиты зд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атический перезапрос состояния  пожарных извещателей позволяет повысить достоверность обнаружения пожара и исключить ложные срабаты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КП обеспечив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информации по 24(8) шлейфам сигнализации о проникновении, пожаре и неисправностях, а также сигналов от датчиков инженерны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оповещение дежурного персонала о возникших событиях с помощью световых и звуковых сообщений, а также на выносные устройства оповещения и ПЦ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</w:rPr>
        <w:t>управление устройствами дымоудаления и оповещения с контролем цепей управл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жарные ШС двухпороговые, что позволяет различать срабатывание одного или двух пожарных извещателей в шлейфе и выдавать сигналы "Внимание", "ПОЖАР", а также распознавать срабатывание датчиков инженерных систем здания (нормально-замкнутые контакты), включенных в этот же шлейф (для контроля положения клапанов ДУ)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КП обеспечивает питание активных пожарных извещателей напряжением 24В при общем токе потребления не более 3 м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и необходимости прибор можно защитить от несанкционированного доступа к управлению с помощью электронных ключей доступа "</w:t>
      </w:r>
      <w:r>
        <w:rPr>
          <w:rFonts w:cs="Arial" w:ascii="Arial" w:hAnsi="Arial"/>
          <w:lang w:val="en-US"/>
        </w:rPr>
        <w:t>Tou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emory</w:t>
      </w:r>
      <w:r>
        <w:rPr>
          <w:rFonts w:cs="Arial" w:ascii="Arial" w:hAnsi="Arial"/>
        </w:rPr>
        <w:t>"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и работе с самотестируемыми дымовыми пожарными извещателями ОДИН  ДОМА</w:t>
      </w:r>
      <w:r>
        <w:rPr>
          <w:bCs/>
          <w:iCs/>
          <w:vertAlign w:val="superscript"/>
        </w:rPr>
        <w:t>®</w:t>
      </w:r>
      <w:r>
        <w:rPr>
          <w:b/>
          <w:bCs/>
          <w:i/>
          <w:iCs/>
        </w:rPr>
        <w:t xml:space="preserve"> </w:t>
      </w:r>
      <w:r>
        <w:rPr>
          <w:rFonts w:cs="Arial" w:ascii="Arial" w:hAnsi="Arial"/>
        </w:rPr>
        <w:t>ИП 212-49АМ помимо основных сигналов «Внимание», «ПОЖАР» прибор формирует сигнал «Сообщение», информирующий о неисправности или запыленности извещателя.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 xml:space="preserve">5.2  Самотестируемый дымовой пожарный извещател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ИП 212-49АМ ОДИН ДОМА</w:t>
      </w:r>
      <w:r>
        <w:rPr>
          <w:bCs/>
          <w:iCs/>
          <w:vertAlign w:val="superscript"/>
        </w:rPr>
        <w:t>®</w:t>
      </w:r>
      <w:r>
        <w:rPr>
          <w:b/>
          <w:bCs/>
          <w:i/>
          <w:iCs/>
        </w:rPr>
        <w:t xml:space="preserve"> - </w:t>
      </w:r>
      <w:r>
        <w:rPr>
          <w:rFonts w:cs="Arial" w:ascii="Arial" w:hAnsi="Arial"/>
        </w:rPr>
        <w:t>дымовой пожарный извещатель с автоматическим контролем работоспособности. Предназначен для раннего обнаружения возгорания в защищаемом помещении и выдачи на ПКП сигналов «Внимание», «ПОЖАР», а также сигнала «Неисправность» при запыленности дымовой камеры или неисправности извещателя.  На ПКП «Минитроник» при запыленности и неисправности извещателя формируется сигнал «Сообщение» с идентификацией неисправного извещателя по шлейфу сигнализации и светодиодом извещате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остоянное измерение оптической плотности среды, (цифровая обработка сигналов) и самодиагностика всех узлов извещателя позволяет увеличить надежность системы сигнализации, повысить достоверность определения пожара на ранней стадии, и исключить ложные срабатывани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звещателе предусмотрена компенсация запыленности дымовой камеры, что позволяет увеличить срок службы извещателя между обслуживаниями. Предусмотрена раздельная индикация запыленности и неисправности на индикаторе извещател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на извещателя не требует перепрограммирования систе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аннее выявление неисправных самотестируемых извещателей позволяет постоянно поддерживать систему автоматического обнаружения возгорания в работоспособном состоянии с гарантией о том, что система работоспособна.</w:t>
      </w:r>
    </w:p>
    <w:p>
      <w:pPr>
        <w:pStyle w:val="Normal"/>
        <w:numPr>
          <w:ilvl w:val="1"/>
          <w:numId w:val="6"/>
        </w:numPr>
        <w:spacing w:before="12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одуль управления пожарный ПР-2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одуль управления пожарный (далее ПР-2) работает в составе ПКП «Минитроник» и предназначен для выдачи команд на управление автоматическими установками дымоудаления, оповещения о пожаре и управления инженерным оборудованием зд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одуль поставляется в отдельном корпусе и, с помощью плоского кабеля, подключается к ПКП «Минитроник». На модуле располагаются 6 реле с переключающими контактами (5А, 220В) и гальванически развязанным контролем цепи управления по каждому реле отдельно. Контроль цепи управления для нормально-разомкнутых групп контактов включается при удалении перемычек, находящихся над рел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ждое реле может быть связано с  определённой группой из 6, 12, 18, 24 шлейфов сигнализации ПКП, включение реле производится по сигналу «ПОЖАР» в ШС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Группирование ШС ПКП и назначение реле определяется одним из 16 вложенных алгоритмов работы модуля. Необходимо выбрать режим работы в соответствии с рис. 1.1 технического описания ПР-2. Для данного объекта выбирается алгоритм работы по табл.1 приложения 1 к руководству по эксплуатации  модуля ПР-2.  Джамперы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 7,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8,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9,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10 должны быть  установлены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spacing w:before="12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ройство шлейфовое управляющее УШУ-1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ШУ-1 предназначено для формирования команд управления автоматическими установками пожаротушения, дымоудаления, оповещения и управления инженерным оборудованием здания от извещателей, установленных в этом ШС. Подключается в удобном для управления месте к  пожарному шлейфу сигнализации любого ПКП и не требует дополнительного питания. Встроена функция контроля цепи упра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ключение реле настраивается по срабатыванию одного или двух извещателей в шлейфе сигнализации с возможной задержкой от 0 ÷ 90 секунд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ле с переключающимися контактами до 3А, 250В. Режим работы реле постоянный или импульсный (замыкается на 5 сек.), выбирается перемычко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5 Извещатель пожарный тепловой ИП 103-5/1С-А1** со светодиодом и НР контактам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.17.6.1 НПБ 76-98 все автоматические извещатели должны иметь светодиод, включающийся в режиме передачи тревожного извещ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Извещатель пожарный тепловой  ИП 103-5/1С-А1** предназначен </w:t>
      </w:r>
      <w:r>
        <w:rPr>
          <w:rFonts w:cs="Arial" w:ascii="Arial" w:hAnsi="Arial"/>
          <w:lang w:val="en-US" w:eastAsia="en-US"/>
        </w:rPr>
        <w:t xml:space="preserve">для </w:t>
      </w:r>
      <w:r>
        <w:rPr>
          <w:rFonts w:cs="Arial" w:ascii="Arial" w:hAnsi="Arial"/>
        </w:rPr>
        <w:t xml:space="preserve">обнаружения загорания, сопровождающегося выделением тепла с температурой срабатывания 54-65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С и </w:t>
      </w:r>
      <w:r>
        <w:rPr>
          <w:rFonts w:cs="Arial" w:ascii="Arial" w:hAnsi="Arial"/>
          <w:lang w:val="en-US" w:eastAsia="en-US"/>
        </w:rPr>
        <w:t>автоматического включения сигнала «Внимание» и «Пожар» от одного или двух извещателей в ШС соответственно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spacing w:before="240" w:after="120"/>
        <w:ind w:left="1560" w:hanging="426"/>
        <w:rPr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  <w:u w:val="single"/>
        </w:rPr>
        <w:t>Основные проектные решения по защите помещений и размещению оборудова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ое техническое решение основано на комплексном подходе к противопожарной защите здания. Автоматическая пожарная сигнализация обеспечивает раннее обнаружение пожара в квартирах, во внеквартирных коридорах, помещении мусоросборной камеры, электрощитовой  и выдает сигналы на системы: оповещения и эвакуации людей, дымоудаления и другие инженерные системы, обеспечивающие безопасное нахождение людей в здании при аварийных и экстремальных ситуациях. Сигналы от шлейфов автоматической пожарной сигнализации передаются на ПКП «Минитроник 24». «Минитроник 8» обеспечивает противопожарную защиту офисных помещений 1-го этажа и управление инженерным оборудованием этих помеще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В каждой комнате квартир устанавливаются автономные дымовые пожарные извещатели согласно НПБ 66-97 с учетом закрытия площади одним извещателем не более 20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ИП 212-43М, в проекте на поэтажных планах извещатели не показаны, учтены в специфик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Здание оснащается автоматической пожарной сигнализаци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/>
      </w:pPr>
      <w:r>
        <w:rPr>
          <w:rFonts w:cs="Arial" w:ascii="Arial" w:hAnsi="Arial"/>
        </w:rPr>
        <w:t>места общественного пользования (МОП) – внеквартирные коридоры, дымовые пожарные извещатели ИП 212-49АМ ОДИН  ДОМА</w:t>
      </w:r>
      <w:r>
        <w:rPr>
          <w:bCs/>
          <w:iCs/>
          <w:vertAlign w:val="superscript"/>
        </w:rPr>
        <w:t>®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/>
      </w:pPr>
      <w:r>
        <w:rPr>
          <w:rFonts w:cs="Arial" w:ascii="Arial" w:hAnsi="Arial"/>
        </w:rPr>
        <w:t>передние квартир - тепловые пожарные извещатели ИП 103-5/1С-А1** с НР контактами и ручной пожарный извещатель ИПР-И (адресация этажа возгоран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/>
      </w:pPr>
      <w:r>
        <w:rPr>
          <w:rFonts w:cs="Arial" w:ascii="Arial" w:hAnsi="Arial"/>
        </w:rPr>
        <w:t>по путям эвакуации в ящике ПК  – ручные пожарные извещатели ИПР-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/>
      </w:pPr>
      <w:r>
        <w:rPr>
          <w:rFonts w:cs="Arial" w:ascii="Arial" w:hAnsi="Arial"/>
        </w:rPr>
        <w:t>помещение консьержки (дымовые пожарные извещатели ИП 212-49АМ ОДИН  ДОМА</w:t>
      </w:r>
      <w:r>
        <w:rPr>
          <w:bCs/>
          <w:iCs/>
          <w:vertAlign w:val="superscript"/>
        </w:rPr>
        <w:t>®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/>
      </w:pPr>
      <w:r>
        <w:rPr>
          <w:rFonts w:cs="Arial" w:ascii="Arial" w:hAnsi="Arial"/>
        </w:rPr>
        <w:t>мусоросборная камера (дымовые пожарные извещатели ИП 212-49АМ ОДИН  ДОМА</w:t>
      </w:r>
      <w:r>
        <w:rPr>
          <w:bCs/>
          <w:iCs/>
          <w:vertAlign w:val="superscript"/>
        </w:rPr>
        <w:t>®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/>
      </w:pPr>
      <w:r>
        <w:rPr>
          <w:rFonts w:cs="Arial" w:ascii="Arial" w:hAnsi="Arial"/>
        </w:rPr>
        <w:t>офисные помещения (дымовые ИП 212-49АМ ОДИН  ДОМА</w:t>
      </w:r>
      <w:r>
        <w:rPr>
          <w:bCs/>
          <w:iCs/>
          <w:vertAlign w:val="superscript"/>
        </w:rPr>
        <w:t>®</w:t>
      </w:r>
      <w:r>
        <w:rPr>
          <w:rFonts w:cs="Arial" w:ascii="Arial" w:hAnsi="Arial"/>
        </w:rPr>
        <w:t xml:space="preserve">  и ручные пожарные извещатели ИПР-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/>
      </w:pPr>
      <w:r>
        <w:rPr>
          <w:rFonts w:cs="Arial" w:ascii="Arial" w:hAnsi="Arial"/>
        </w:rPr>
        <w:t>электрощитовая (дымовые пожарные извещатели 212-49АМ ОДИН  ДОМА</w:t>
      </w:r>
      <w:r>
        <w:rPr>
          <w:bCs/>
          <w:iCs/>
          <w:vertAlign w:val="superscript"/>
        </w:rPr>
        <w:t>®</w:t>
      </w:r>
      <w:r>
        <w:rPr>
          <w:rFonts w:cs="Arial" w:ascii="Arial" w:hAnsi="Arial"/>
        </w:rPr>
        <w:t xml:space="preserve">   и ручной пожарный извещатель ИПР-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ервом этаже жилой части размещается светозвуковой пожарный оповещатель «КОП-25 «ПОЖАР», на всех последующих этажах во внеквартирных коридорах и в машинном отделении лифтов установлены звуковые пожарные оповещатели АС-10. Уровень звукового давления на расстоянии 1м составляет 110дБ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Извещатели, предназначенные для автоматического управления противопожарной автоматикой и другим инженерным оборудованием объекта, устанавливаются в помещениях в соответствии с пунктами 13.1 и 13.3 НПБ 88-2001*. Расстояние от стены помещения до дымового извещателя, при высоте помещения до 3,5м, не должно превышать 2,25м, расстояние между дымовыми извещателями составляет не более 4,5м. Тепловые пожарные извещатели в прихожих квартир установить не ближе 0,1м от стены, отделяющей квартиру от внеквартирного коридора, но не далее 0,2м от той же стены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игнал на включение автоматики «ПОЖАР» формируется в следующих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атичес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абатывание не менее двух автоматических пожарных извещателей в передней кварти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абатывание не менее двух автоматических пожарных извещателей во внеквартирных  коридор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абатывание не менее двух автоматических пожарных извещателей в помещении консьержк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истанционн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абатывание ручного пожарного извещателя в шкафу пожарного крана на каждом этаж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абатывание ручного пожарного извещателя, установленного в квартире.</w:t>
      </w:r>
    </w:p>
    <w:p>
      <w:pPr>
        <w:pStyle w:val="TextBody"/>
        <w:spacing w:before="120" w:after="0"/>
        <w:ind w:firstLine="720"/>
        <w:jc w:val="both"/>
        <w:rPr/>
      </w:pPr>
      <w:r>
        <w:rPr>
          <w:rFonts w:cs="Arial" w:ascii="Arial" w:hAnsi="Arial"/>
          <w:b w:val="false"/>
          <w:sz w:val="24"/>
        </w:rPr>
        <w:t xml:space="preserve">При поступлении сигнала «Пожар», ПКП через реле модуля ПР-2 формирует </w:t>
      </w:r>
      <w:r>
        <w:rPr>
          <w:rFonts w:cs="Arial" w:ascii="Arial" w:hAnsi="Arial"/>
          <w:b w:val="false"/>
          <w:bCs w:val="false"/>
          <w:sz w:val="24"/>
        </w:rPr>
        <w:t>управляющие сигналы в систему управления противопожарной автоматикой (по заранее запрограммированной логике), а именно на</w:t>
      </w:r>
      <w:r>
        <w:rPr>
          <w:rFonts w:cs="Arial" w:ascii="Arial" w:hAnsi="Arial"/>
          <w:b w:val="false"/>
          <w:sz w:val="24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 w:val="false"/>
          <w:sz w:val="24"/>
        </w:rPr>
        <w:t>включение систем дымоудаления (открытие клапанов дымоудаления через УШУ отдельно по этажам, включение вентиляторов ДУ – от ПР-2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 w:val="false"/>
          <w:sz w:val="24"/>
        </w:rPr>
        <w:t xml:space="preserve">опускание  лифтов грузового и пассажирского  на первый посадочный этаж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 w:val="false"/>
          <w:sz w:val="24"/>
        </w:rPr>
        <w:t>включение систем оповещения и эвакуации при пожар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 w:val="false"/>
          <w:sz w:val="24"/>
        </w:rPr>
        <w:t>включение систем подпора воздуха в лифтовые шахты и незадымляемую лестниц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еблокировка домофона для открытия путей эвакуации (реле «Пожар» прибор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 w:val="false"/>
          <w:sz w:val="24"/>
        </w:rPr>
        <w:t>сигнала "Пожар" на ОДС (реле «ПОЖАР» прибор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игнала «Неисправность» на ОДС (реле «НЕИСПРАВНОСТЬ» прибора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игнала "Пожар" на ПЦН (реле «ПОЖАР» прибор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 w:val="false"/>
          <w:sz w:val="24"/>
        </w:rPr>
        <w:t>сигнала «Неисправность» на ПЦН (реле «НЕИСПРАВНОСТЬ» прибор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 w:val="false"/>
          <w:sz w:val="24"/>
        </w:rPr>
        <w:t>сигнал в систему электроснабжения на отключение основного электропита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</w:rPr>
        <w:t>Включение вентиляторов подпора воздуха происходит через 35 и 45 секунд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игналы «ПОЖАР» и «НЕИСПРАВНОСТЬ» на ОДС или ПЦН передаются в зависимости от административной подчиненности здания /объекта/.</w:t>
      </w:r>
    </w:p>
    <w:p>
      <w:pPr>
        <w:pStyle w:val="Normal"/>
        <w:numPr>
          <w:ilvl w:val="0"/>
          <w:numId w:val="6"/>
        </w:numPr>
        <w:spacing w:before="240" w:after="120"/>
        <w:ind w:left="1560" w:hanging="426"/>
        <w:rPr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  <w:u w:val="single"/>
        </w:rPr>
        <w:t>Принцип работы системы автоматической пожарной сигнализации, взаимосвязь с системами оповещения, автоматики противодымной защиты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жарные шлейфы сигнализации находятся круглосуточно под охраной и не могут быть сняты. Используется 21 шлейф прибора «Минитроник 24». Резерв емкости составляет не менее 10% от общего количества шлейфов прибор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дежурном режиме на ПКП "Минитроник" горит зеленый светодиод "Дежурный режим"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срабатывании одного дымового пожарного извещателя в любом ШС ПКП осуществляет перезапрос (производит сброс извещателя по питанию и его восстановление), и при повторном срабатывании извещателя в этом же шлейфе прибор переходит в режим "Внимание". По этому сигналу  зажигается красным цветом светодиод "Внимание", начинает мигать красным цветом светодиод, указывающий номер сработавшего шлейфа сигнализации и включается открытый коллектор прибора (далее ОК) "Внимание/Пожар". Рядом с прибором мигает световой оповещатель "</w:t>
      </w:r>
      <w:r>
        <w:rPr>
          <w:rFonts w:cs="Arial" w:ascii="Arial" w:hAnsi="Arial"/>
          <w:lang w:val="en-US"/>
        </w:rPr>
        <w:t>BIAL</w:t>
      </w:r>
      <w:r>
        <w:rPr>
          <w:rFonts w:cs="Arial" w:ascii="Arial" w:hAnsi="Arial"/>
        </w:rPr>
        <w:t>", подключенный к О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и срабатывании второго автоматического пожарного извещателя или ручного пожарного извещателя в этом же ШС, прибор переходит в режим "ПОЖАР". Включается индикатор красного цвета "ПОЖАР", загорается красным цветом светодиод, указывающий сработавший шлейф сигнализации. Включается реле "Пожар" прибора и реле модуля ПР-2 по заранее установленному алгоритму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поступлении сигнала "ПОЖАР" (т.е. срабатывание двух автоматических или одного ручного пожарного извещателя) происходит выдача команды 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систему оповещения (модуль ПР-2,реле № 1, без задержки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открытие клапанов дымоудаления на этаже возгорания (УШУ-1 установленные на срабатывание не менее двух дымовых извещателей в ШС. Срабатывание УШУ-1 запрограммировано без задержки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опускание лифтов (модуль ПР-2, реле № 2 и реле № 3) (см. техническое задание №3, сигналы выдаются без задержек)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запуск вентиляторов дымоудаления ВД1 (модуль ПР-2, реле № 4, сигнал выдается без задержек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запуск вентиляторов подпора воздуха в лестницу ПД2 (модуль ПР-2, реле № 6, с задержкой 45 сек.) и лифтовые шахты ПД1 (модуль ПР-2, реле № 5, с задержкой 30 сек.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у охраны входов (команда на домофон для открытия выходов)(реле прибора «Пожар»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ЦУС 01/ОДС (сигналы выдаются без задержек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систему электроснабжения для отключения основного электропитания и включение аварийног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нтиляторы подпора воздуха включаются с задержкой, необходимой для отсоса дыма из зоны задымления и опускание лифта на 1-й посадочный этаж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ержка между Реле №5 и Реле №6 ПР-2 вызвана большими пусковыми токами запуска вентиляторов подпора воздух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б открытии клапанов дымоудаления поступает на прибор с указанием, на каком этаже открыт клапан, загорается светодиод, указывающий номер этажа, и загорается светодиод "Сообщение".</w:t>
      </w:r>
    </w:p>
    <w:p>
      <w:pPr>
        <w:pStyle w:val="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налогичная работа происходит с прибором «Минитроник 8», установленном в офисных помещениях.</w:t>
      </w:r>
    </w:p>
    <w:p>
      <w:pPr>
        <w:pStyle w:val="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к как в офисной части здания персонал и посетители находятся ограниченное время, техническим решением предусматривается выдача сигнала «ПОЖАР» о срабатывании системы АПС в помещение консьержа жилой части здания. При срабатывании автоматических пожарных извещателей в офисах прибор «Минитроник 8» (реле «Пожар») через бокс с реле Р4 выдает команду на включение светового оповещателя, установленного в помещении консьержа жилой части здания. Также прибор «Минитроник 8» выдает сигналы «Пожар» и «Неисправность» на ОДС или ЦУС 01</w:t>
      </w:r>
    </w:p>
    <w:p>
      <w:pPr>
        <w:pStyle w:val="Normal"/>
        <w:numPr>
          <w:ilvl w:val="0"/>
          <w:numId w:val="6"/>
        </w:numPr>
        <w:spacing w:before="240" w:after="120"/>
        <w:ind w:left="0" w:firstLine="1260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  <w:u w:val="single"/>
        </w:rPr>
        <w:t xml:space="preserve">Монтаж электрооборудования и проводов.                                                        </w:t>
      </w:r>
    </w:p>
    <w:p>
      <w:pPr>
        <w:pStyle w:val="Normal"/>
        <w:spacing w:before="240" w:after="120"/>
        <w:ind w:firstLine="720"/>
        <w:rPr/>
      </w:pPr>
      <w:r>
        <w:rPr>
          <w:rFonts w:cs="Arial" w:ascii="Arial" w:hAnsi="Arial"/>
        </w:rPr>
        <w:t>Монтаж технических средств следует производить в строгом соответствии с проектом. Все отступления от проектного решения должны быть согласованны с проектной организацией и органами надзора в письменном виде, с обоснованным расчетом, подтверждающим надежность противопожарной защиты здания по этим отступлениям от проект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ная организация должна перед работами ознакомиться с проектом и изучить применяемое оборудование. Организациям, которые ранее применяли это оборудование, достаточно изучить только проек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борудование допускается к установке и монтажу после проведения входного контроля с составлением акта по установленной форм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онтаж оборудования производится после готовности и приемки здания под монтаж и акта строительной готовности в соответствии с требованием с СНиП 3.01.01-85 "Организация строительного производства"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 необходимо осуществлять в определенной последовательност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оверка наличия закладных устройств, отверстий на сквозной проход провод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ести разметку трас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осуществить крепление коробов, кабель-каналов и труб ПВХ в указанных местах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оизвести монтаж провод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оизвести установку извещателей (дымовые закрыть пакетами от запыления на время монтажных работ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оизвести установку приемно-контрольного прибора (ПКП) и источника пит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о очереди подключать шлейфы сигнализации (при появлении сигнала  «Неисправности» на ПКП по ШС устранить эти неисправности)(устранение неисправностей и прозвон - измерение постоянным током сопротивления проводов шлейфов сигнализации производить в соответствии с руководством по эксплуатации на извещатель ИП 212-49АМ ОДИН  ДОМА</w:t>
      </w:r>
      <w:r>
        <w:rPr>
          <w:rFonts w:cs="Arial" w:ascii="Arial" w:hAnsi="Arial"/>
          <w:bCs/>
          <w:iCs/>
        </w:rPr>
        <w:t xml:space="preserve">® </w:t>
      </w:r>
      <w:r>
        <w:rPr>
          <w:rFonts w:cs="Arial" w:ascii="Arial" w:hAnsi="Arial"/>
        </w:rPr>
        <w:t xml:space="preserve"> см.п. 5.2: прозвон ШС по схеме узлов 3 и 4 на листе 15 данного проекта рекомендуется производить в прямой полярности. При этом выводы 3,4 каждого извещателя окажутся закорочены установленным внутри него диодо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сти индивидуальные испытания прибора, включив по очереди все извещатели по ШС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ить работу выходных рел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Этап комплексного опробования осуществляется после окончания всех монтажных работ и индивидуальных испытаний. В очередност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ить работоспособность всех управляемых устройст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одключить кабели внешнего управл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вести все установки в рабочие режимы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ести комплексное опробование установок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</w:rPr>
        <w:t>К монтажу и обслуживанию системы допускаются лица, прошедшие инструктаж по технике безопасности. Прохождение инструктажа отмечается в журнал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и производстве монтажных работ соблюдать требования СНиП III-4-80 ''Техника безопасности в строительстве'', ''Правила эксплуатации установок потребителей'', ''Правила техники безопасности при эксплуатации электроустановок потребителей Госэнергонадзора ''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ри производстве строительно-монтажных работ рабочие места монтажников должны быть оборудованы приспособлениями, обеспечивающими безопасность производства работ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боте с электроустановками вывешивать предупредительные плакаты. Электромонтажные работы в действующих установках производить только после снятия напряж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усконаладочные работы следует проводить в соответствии с требованиями СНиП 3.05.06.</w:t>
      </w:r>
    </w:p>
    <w:p>
      <w:pPr>
        <w:pStyle w:val="Normal"/>
        <w:numPr>
          <w:ilvl w:val="0"/>
          <w:numId w:val="6"/>
        </w:numPr>
        <w:spacing w:before="240" w:after="120"/>
        <w:ind w:left="1418" w:hanging="284"/>
        <w:rPr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  <w:u w:val="single"/>
        </w:rPr>
        <w:t>Электропитание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en-US" w:eastAsia="en-US"/>
        </w:rPr>
        <w:t>Электропитание ПКП "Минитроник</w:t>
      </w:r>
      <w:r>
        <w:rPr>
          <w:rFonts w:cs="Arial" w:ascii="Arial" w:hAnsi="Arial"/>
          <w:bCs/>
        </w:rPr>
        <w:t>"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ыполнить через промежуточные блоки бесперебойного питания типа «СКАТ1200». Питание БРП выполнить в соответствии с НПБ 88-01* и "Правилами устройства электроустановок" (ПУЭ-98), </w:t>
      </w:r>
      <w:r>
        <w:rPr>
          <w:rFonts w:cs="Arial" w:ascii="Arial" w:hAnsi="Arial"/>
          <w:lang w:val="en-US" w:eastAsia="en-US"/>
        </w:rPr>
        <w:t>осуществить по первой категории надежности электроснабжения, (</w:t>
      </w:r>
      <w:r>
        <w:rPr>
          <w:rFonts w:cs="Arial" w:ascii="Arial" w:hAnsi="Arial"/>
        </w:rPr>
        <w:t xml:space="preserve">после АВР) </w:t>
      </w:r>
      <w:r>
        <w:rPr>
          <w:rFonts w:cs="Arial" w:ascii="Arial" w:hAnsi="Arial"/>
          <w:lang w:val="en-US" w:eastAsia="en-US"/>
        </w:rPr>
        <w:t xml:space="preserve">от запроектированной сети переменного тока напряжением 220В, частотой 50Гц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Цепь питания прибора монтировать кабелем ВВГнг-</w:t>
      </w:r>
      <w:r>
        <w:rPr>
          <w:rFonts w:cs="Arial" w:ascii="Arial" w:hAnsi="Arial"/>
          <w:lang w:val="en-US" w:eastAsia="en-US"/>
        </w:rPr>
        <w:t>LS</w:t>
      </w:r>
      <w:r>
        <w:rPr>
          <w:rFonts w:cs="Arial" w:ascii="Arial" w:hAnsi="Arial"/>
          <w:lang w:val="en-US" w:eastAsia="en-US"/>
        </w:rPr>
        <w:t xml:space="preserve"> 3х1,5 от основного электрощита с выделением в отдельную группу и установкой автомата.</w:t>
      </w:r>
      <w:r>
        <w:rPr>
          <w:rFonts w:cs="Arial" w:ascii="Arial" w:hAnsi="Arial"/>
        </w:rPr>
        <w:t xml:space="preserve"> Последнее обеспечивается Заказчиком. Техническое задание на электропитание смотри задание № 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качестве резервного источника питания прибора ПКП «Минитроник 24» предусмотрен источник бесперебойного питания «СКАТ-1200» исп.5000 с установленной в нем герметичной аккумуляторной батареей 12В 12А*ч (1 шт.). Для ПКП «Минитроник 8» выбран источник бесперебойного питания «СКАТ 1200Д» 12В/1,5А с герметичной аккумуляторной батареей 12В 7А*ч. При использовании источника бесперебойного питания марки «СКАТ-1200» обеспечивается непрерывная работа оборудования автоматической противопожарной защиты в течение не менее 24 ч. в дежурном режиме и в течение не менее 3-х часов в режиме "Пожар". </w:t>
      </w:r>
    </w:p>
    <w:p>
      <w:pPr>
        <w:pStyle w:val="Normal"/>
        <w:numPr>
          <w:ilvl w:val="0"/>
          <w:numId w:val="6"/>
        </w:numPr>
        <w:spacing w:before="240" w:after="120"/>
        <w:ind w:left="1418" w:hanging="284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u w:val="single"/>
        </w:rPr>
        <w:t>Заземление</w:t>
      </w:r>
    </w:p>
    <w:p>
      <w:pPr>
        <w:pStyle w:val="Normal"/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Элементы электротехнического оборудования автоматической установки пожарной сигнализации должны удовлетворять требованиям  ГОСТ 12.2.007.0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Заземлению (занулению) подлежат все металлические части электрооборудования, нормально не находящиеся под напряжением, но которые могут оказаться под ним, вследствие нарушения изоляции. Потенциалы должны быть уравновешен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Защитное заземление (зануление) необходимо выполнить в соответствии с "Правилами устройства электроустановок" (ПУЭ, издание 7, глава 1.7), СНиП 3.05.06-85 "Электротехнические устройства", требованиями ГОСТ 12.1.030-81 и технической документацией заводов изготовителей комплектующих издел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опротивление заземляющего устройства  должно быть не более 4 Ом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мотри техническое задание на заземление № 2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днее обеспечивается Заказчиком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240" w:after="120"/>
        <w:ind w:left="1560" w:hanging="426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u w:val="single"/>
        </w:rPr>
        <w:t>Квалификационный состав лиц по монтажу, техническому обслуживанию и эксплуатации.</w:t>
      </w:r>
    </w:p>
    <w:p>
      <w:pPr>
        <w:pStyle w:val="Normal"/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ные работы должны выполняться специализированной организацией имеющей квалифицированных специалистов и необходимые лицензии на данные виды работ, при строительной готовности объекта, в строгом соответствии с действующими нормами и правилами на монтаж, испытания и сдачу в эксплуатацию установок пожарной сигнализации РД 78.145-93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онтажно-наладочные работы начинать после выполнения мероприятий по технике безопасности согласно СНиП 111-4-80 и акта входного контро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ормативы численности персонала учитывают выполнение работ по техническому обслуживанию и плановому техническому ремонту установок противопожарной защиты предприятием, эксплуатирующим эти установ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оведение указанных видов работ с целью обеспечения надёжной и безотказной работы системы противопожарной защиты на объекте осуществляют электромонтеры связи 5-го разряда – 2 человека.</w:t>
      </w:r>
    </w:p>
    <w:p>
      <w:pPr>
        <w:pStyle w:val="Normal"/>
        <w:numPr>
          <w:ilvl w:val="0"/>
          <w:numId w:val="6"/>
        </w:numPr>
        <w:spacing w:before="240" w:after="120"/>
        <w:ind w:left="1418" w:hanging="284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u w:val="single"/>
        </w:rPr>
        <w:t>Мероприятия по охране труда и технике безопасности.</w:t>
      </w:r>
    </w:p>
    <w:p>
      <w:pPr>
        <w:pStyle w:val="Normal"/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обслуживанию установки допускаются лица, прошедшие инструктаж по технике безопасности с отметкой в журнале. Электромонтеры должны быть обеспечены защитными средствами прошедшими соответствующие лабораторные испыт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ные и ремонтные работы должны производиться при снятом напряжении, в соответствии с РД 78.145-93, РД 25.964-90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боте с электроинструментом необходимо обеспечить выполнение требований ГОСТ 12.2.013-87.</w:t>
      </w:r>
    </w:p>
    <w:p>
      <w:pPr>
        <w:pStyle w:val="Normal"/>
        <w:numPr>
          <w:ilvl w:val="0"/>
          <w:numId w:val="6"/>
        </w:numPr>
        <w:spacing w:before="240" w:after="120"/>
        <w:ind w:left="1560" w:hanging="426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u w:val="single"/>
        </w:rPr>
        <w:t xml:space="preserve">Техническое обслуживание и содержание систем противопожарной защиты здания. </w:t>
      </w:r>
    </w:p>
    <w:p>
      <w:pPr>
        <w:pStyle w:val="Normal"/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 назначением технического обслуживания установки пожарной сигнализации является поддержание её в исправном состоянии и применение мер на предупреждение неисправностей и преждевременного выхода из строя её составляющих.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езультатом технического обслуживания является надежная способность обнаружить пожар на начальной стадии возгорания и управление системами оповещения, эвакуации и противодымной защиты зд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уктура технического обслуживания включает в себя следующие виды рабо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ое обслуживание - к техническому обслуживанию относится наблюдение за плановой работой установки, устранение дефектов, настройка и апробирование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й текущий ремонт – входит замена или ремонт проводов и кабельных сооружений. Проводятся замеры и испытания оборудован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апитальный ремонт – кроме работ по текущему ремонту входит замена изношенных элементов установки и улучшение эксплуатационных возможностей оборудования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дении работ по ТО следует руководствоваться вышеописанными требованиями и инструкциями.</w:t>
      </w:r>
    </w:p>
    <w:sectPr>
      <w:type w:val="nextPage"/>
      <w:pgSz w:orient="landscape" w:w="23811" w:h="16838"/>
      <w:pgMar w:left="2268" w:right="1701" w:gutter="0" w:header="0" w:top="851" w:footer="0" w:bottom="351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957"/>
        </w:tabs>
        <w:ind w:left="95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94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61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68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35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042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9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16"/>
        </w:tabs>
        <w:ind w:left="3816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80"/>
        </w:tabs>
        <w:ind w:left="1680" w:hanging="9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64"/>
        </w:tabs>
        <w:ind w:left="1564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firstLine="72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45:00Z</dcterms:created>
  <dc:creator>Igor</dc:creator>
  <dc:description/>
  <cp:keywords/>
  <dc:language>en-US</dc:language>
  <cp:lastModifiedBy>Name</cp:lastModifiedBy>
  <cp:lastPrinted>2005-07-22T15:20:00Z</cp:lastPrinted>
  <dcterms:modified xsi:type="dcterms:W3CDTF">2005-07-22T11:44:00Z</dcterms:modified>
  <cp:revision>245</cp:revision>
  <dc:subject/>
  <dc:title>Пояснительная записка</dc:title>
</cp:coreProperties>
</file>