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11.wmf" ContentType="image/x-wmf"/>
  <Override PartName="/word/media/image5.emf" ContentType="image/x-emf"/>
  <Override PartName="/word/media/image10.emf" ContentType="image/x-emf"/>
  <Override PartName="/word/media/image12.wmf" ContentType="image/x-wmf"/>
  <Override PartName="/word/media/image6.emf" ContentType="image/x-emf"/>
  <Override PartName="/word/media/image7.emf" ContentType="image/x-emf"/>
  <Override PartName="/word/media/image9.wmf" ContentType="image/x-w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Р</w:t>
      </w:r>
      <w:r>
        <w:rPr>
          <w:rFonts w:cs="Times New Roman" w:ascii="Times New Roman" w:hAnsi="Times New Roman"/>
          <w:b/>
          <w:sz w:val="36"/>
          <w:szCs w:val="36"/>
        </w:rPr>
        <w:t xml:space="preserve">екомендации </w:t>
        <w:br/>
        <w:t xml:space="preserve">по технической укрепленности квартир </w:t>
        <w:br/>
        <w:t>и оборудованию</w:t>
      </w:r>
      <w:r>
        <w:rPr>
          <w:rFonts w:cs="Times New Roman" w:ascii="Times New Roman" w:hAnsi="Times New Roman"/>
          <w:b/>
          <w:cap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их средствами</w:t>
      </w:r>
      <w:r>
        <w:rPr>
          <w:rFonts w:cs="Times New Roman" w:ascii="Times New Roman" w:hAnsi="Times New Roman"/>
          <w:b/>
          <w:caps/>
          <w:sz w:val="36"/>
          <w:szCs w:val="36"/>
        </w:rPr>
        <w:t xml:space="preserve"> </w:t>
        <w:br/>
      </w:r>
      <w:r>
        <w:rPr>
          <w:rFonts w:cs="Times New Roman" w:ascii="Times New Roman" w:hAnsi="Times New Roman"/>
          <w:b/>
          <w:sz w:val="36"/>
          <w:szCs w:val="36"/>
        </w:rPr>
        <w:t>охранной сигнализации</w:t>
      </w:r>
    </w:p>
    <w:p>
      <w:pPr>
        <w:pStyle w:val="Heading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36"/>
          <w:szCs w:val="36"/>
          <w:u w:val="single"/>
        </w:rPr>
        <w:t>Р 78.36.004-99</w:t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0"/>
        </w:rPr>
        <w:t xml:space="preserve">Рекомендации разработаны сотрудниками Научно-исследовательского центра (НИЦ) “Охрана” ГУВО МВД России </w:t>
        <w:br/>
        <w:t xml:space="preserve">Ю. П. Арлащенковым, Н. Н. Котовым, Л. И. Савчук, </w:t>
        <w:br/>
        <w:t xml:space="preserve">Е. П. Тюриным под руководством В.Г.Синилова и утверждены </w:t>
        <w:br/>
        <w:t>ГУВО МВД России, 2 июля 1998 года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caps/>
          <w:sz w:val="20"/>
        </w:rPr>
        <w:t>Р</w:t>
      </w:r>
      <w:r>
        <w:rPr>
          <w:rFonts w:cs="Times New Roman" w:ascii="Times New Roman" w:hAnsi="Times New Roman"/>
          <w:b/>
          <w:sz w:val="20"/>
        </w:rPr>
        <w:t xml:space="preserve">екомендации по технической укрепленности квартир </w:t>
        <w:br/>
        <w:t>и оборудованию</w:t>
      </w:r>
      <w:r>
        <w:rPr>
          <w:rFonts w:cs="Times New Roman" w:ascii="Times New Roman" w:hAnsi="Times New Roman"/>
          <w:b/>
          <w:caps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х средствами</w:t>
      </w:r>
      <w:r>
        <w:rPr>
          <w:rFonts w:cs="Times New Roman" w:ascii="Times New Roman" w:hAnsi="Times New Roman"/>
          <w:b/>
          <w:caps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охранной сигнализации: Типовые </w:t>
        <w:br/>
        <w:t>варианты. - М.: НИЦ “Охрана”, 1998. - 52 с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ассмотрены вопросы технической укрепленности, выбора </w:t>
        <w:br/>
        <w:t xml:space="preserve">и применения технических средств охранной сигнализации, </w:t>
        <w:br/>
        <w:t xml:space="preserve">разработаны типовые варианты охраны квартир и примерные </w:t>
        <w:br/>
        <w:t>сметные стоимости монтажных работ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едназначены для инженерно-технических работников </w:t>
        <w:br/>
        <w:t>вневедомственной охраны, занимающихся вопросами обследования, оборудования и монтажа охранной сигнализации в квартирах.</w:t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л. 16, табл. 2.</w:t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/>
      </w:pPr>
      <w:r>
        <w:rPr>
          <w:rFonts w:eastAsia="Symbol" w:cs="Symbol" w:ascii="Symbol" w:hAnsi="Symbol"/>
        </w:rPr>
        <w:t></w:t>
      </w: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НИЦ “Охрана” ГУВО МВД России, 1998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ЕДЕНИЕ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последнее время в стране наблюдается устойчивая </w:t>
        <w:br/>
        <w:t xml:space="preserve">тенденция роста квартирных краж. К причинам, способствующим увеличению количества таких преступлений, относятся: слабая </w:t>
        <w:br/>
        <w:t>техническая укрепленность квартир, низкое качество строительных конструкций (дверных коробок, дверей, окон, запорных устройств), недостаточное оснащение квартир современными техническими средствами охранно-пожарной сигнализации (ТС ОПС)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 w:before="120" w:after="120"/>
        <w:ind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1 ОБЩИЕ ПРИНЦИПЫ ПОСТРОЕНИЯ </w:t>
        <w:br/>
        <w:t>ОХРАНЫ КВАРТИР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Эффективность охраны квартир зависит от многих факторов, которые необходимо учитывать при ее организации. Основными факторами являются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вид охраны (физическая, автономная, централизованная)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затраты на техническую укрепленность и оборудование квартир ТС ОПС, их эксплуатацию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латежеспособность квартиросъемщиков (клиентов)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величина возможного ущерба от краж из охраняемой </w:t>
        <w:br/>
        <w:t>квартиры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техническая укрепленность строительных конструкций квартиры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технические характеристики ТС ОПС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Физическая охрана</w:t>
      </w:r>
      <w:r>
        <w:rPr>
          <w:rFonts w:cs="Times New Roman" w:ascii="Times New Roman" w:hAnsi="Times New Roman"/>
          <w:sz w:val="20"/>
        </w:rPr>
        <w:t xml:space="preserve"> предусматривает наличие поста охраны </w:t>
        <w:br/>
        <w:t xml:space="preserve">в подъезде, доме с постоянным присутствием человека (милиционера, охранника, консьержа). Помещение поста охраны обычно организуют в подъезде дома, что позволяет легко </w:t>
        <w:br/>
        <w:t xml:space="preserve">контролировать проход жильцов и их посетителей, оперативно реагировать на экстремальные ситуации согласно должностной </w:t>
        <w:br/>
        <w:t>инструкции. При организации такого вида охраны объекта особое внимание следует обращать на вопросы взаимодействия с органами милици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еально физическая охрана может входить в другой вид </w:t>
        <w:br/>
        <w:t xml:space="preserve">охраны в качестве дополнения и для усиления охраны. </w:t>
        <w:br/>
        <w:t xml:space="preserve">При наличии в подъезде дома охранника в его обязанности, </w:t>
        <w:br/>
        <w:t xml:space="preserve">помимо контроля соблюдения чистоты и порядка, вменяют </w:t>
        <w:br/>
        <w:t>наблюдение за всеми посетителями, независимо от того, находятся квартиры под охраной или нет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Автономная охрана</w:t>
      </w:r>
      <w:r>
        <w:rPr>
          <w:rFonts w:cs="Times New Roman" w:ascii="Times New Roman" w:hAnsi="Times New Roman"/>
          <w:sz w:val="20"/>
        </w:rPr>
        <w:t xml:space="preserve"> - это охрана отдельной квартиры, группы квартир с выводом тревожных извещений на местные оповещатели, установленные непосредственно в квартире (в окне, прихожей), общем тамбуре либо в соседней квартире. При этом следует </w:t>
        <w:br/>
        <w:t>помнить, что к работе звуковых оповещателей могут быть претензии со стороны проживающих соседей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Автономная охрана служит средством повышения надежности охраны квартиры, однако принципиально не меняет способа </w:t>
        <w:br/>
        <w:t xml:space="preserve">охраны. При большом количестве автономно охраняемых квартир </w:t>
        <w:br/>
        <w:t xml:space="preserve">в подъезде, доме рекомендуется организовать сбор тревожных </w:t>
        <w:br/>
        <w:t xml:space="preserve">извещений на прибор приемно-контрольный (ППК) средней (большой) емкости, установленный в пункте автономной охраны (ПАО), с выводом обобщенного сигнала тревоги в пункт </w:t>
        <w:br/>
        <w:t xml:space="preserve">централизованной охраны (ПЦО) или в ближайшее подразделение милиции. При организации такого вида охраны необходимо решить вопрос взаимодействия с органом милиции. Организация ПАО </w:t>
        <w:br/>
        <w:t>в подъезде дома обязательно предусматривает наличие физической охран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нцип организации </w:t>
      </w:r>
      <w:r>
        <w:rPr>
          <w:rFonts w:cs="Times New Roman" w:ascii="Times New Roman" w:hAnsi="Times New Roman"/>
          <w:b/>
          <w:i/>
          <w:sz w:val="20"/>
        </w:rPr>
        <w:t>централизованной охраны</w:t>
      </w:r>
      <w:r>
        <w:rPr>
          <w:rFonts w:cs="Times New Roman" w:ascii="Times New Roman" w:hAnsi="Times New Roman"/>
          <w:sz w:val="20"/>
        </w:rPr>
        <w:t xml:space="preserve"> заключается в том, что аппаратуру сигнализации, устанавливаемую в квартирах граждан, на период охраны подключают через канал связи к пульту централизованного наблюдения (ПЦН), </w:t>
        <w:br/>
        <w:t xml:space="preserve">находящегося в подразделении вневедомственной охраны. </w:t>
        <w:br/>
        <w:t xml:space="preserve">При этом оперативное реагирование на сигналы тревоги </w:t>
        <w:br/>
        <w:t>осуществляют специальные милицейские подразделения - группы захват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аиболее широкое распространение в практике </w:t>
        <w:br/>
        <w:t xml:space="preserve">вневедомственной охраны получили ПЦН, которые используют линии городских телефонных сетей (ГТС) в качестве канала связи. Это дает возможность с минимальными затратами использовать дорогостоящие линейные сооружения ГТС для передачи тревожных извещений и служебных сообщений, а также позволяет </w:t>
        <w:br/>
        <w:t xml:space="preserve">сгруппировать охраняемые объекты так, чтобы время оперативного реагирования на тревожное извещение составляло не более 4 мин. Организационно и технически централизованная охрана, </w:t>
        <w:br/>
        <w:t xml:space="preserve">в отличие от автономной, не затрагивает интересы других </w:t>
        <w:br/>
        <w:t>квартиросъемщик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траты на оборудование, величина возможного ущерба </w:t>
        <w:br/>
        <w:t xml:space="preserve">от краж, платежеспособность клиента - эти факторы находятся </w:t>
        <w:br/>
        <w:t xml:space="preserve">в прямой зависимости друг от друга. Затраты на оборудование, </w:t>
        <w:br/>
        <w:t xml:space="preserve">его эксплуатацию и охрану определяют исходя из величины </w:t>
        <w:br/>
        <w:t xml:space="preserve">возможного ущерба и платежеспособности клиента, но в любом случае (даже при отказе клиента выполнить какой-либо пункт </w:t>
        <w:br/>
        <w:t xml:space="preserve">договора по оборудованию) необходимо найти удовлетворяющее всех оптимальное решение. Например, отказ клиента выполнить требования по технической укрепленности необходимо компенсировать дооборудованием квартиры ТС ОПС или наоборот. </w:t>
        <w:br/>
        <w:t xml:space="preserve">Это особенно касается квартир повышенного риска. (Квартиры повышенного риска - это квартиры первого, второго и последнего этажей здания; квартиры, имеющие совмещенные балконы, </w:t>
        <w:br/>
        <w:t xml:space="preserve">лоджии; квартиры с окнами (независимо от этажности), </w:t>
        <w:br/>
        <w:t xml:space="preserve">выходящими к пожарным лестницам, крышам разновысоких </w:t>
        <w:br/>
        <w:t xml:space="preserve">строений, козырькам, карнизам, по которым можно проникнуть </w:t>
        <w:br/>
        <w:t>в квартиру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Условно, исходя из платежеспособности клиентов </w:t>
        <w:br/>
        <w:t>(их достатка) и с учетом возможного ущерба от кражи, квартиры можно разделить на четыре категории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I категория - квартиры клиентов с минимальным уровнем </w:t>
        <w:br/>
        <w:t xml:space="preserve">доходов. К этой категории следует отнести и квартиры </w:t>
        <w:br/>
        <w:t>пенсионеров, у которых имеются материальные или художественные ценности, представляющие интерес для преступников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II категория - квартиры клиентов со средним уровнем </w:t>
        <w:br/>
        <w:t xml:space="preserve">доходов. Это наиболее многочисленная группа клиентов, </w:t>
        <w:br/>
        <w:t xml:space="preserve">на которую должно быть направлено внимание сотрудников </w:t>
        <w:br/>
        <w:t>вневедомственной охраны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III категория - квартиры клиентов с высоким уровнем </w:t>
        <w:br/>
        <w:t xml:space="preserve">доходов. Для этих квартир риск возможного ущерба от кражи </w:t>
        <w:br/>
        <w:t xml:space="preserve">и нападения на клиента очень высок, поэтому их оборудование </w:t>
        <w:br/>
        <w:t>ТС ОПС должно быть выполнено по высшим вариантам охраны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IV категория - квартиры “особых” клиентов. К этой категории необходимо отнести коллекционеров, антикваров, деятелей культуры и искусства, содержащих в своих квартирах предметы, художественная ценность которых не имеет денежного эквивалента. Охрана указанных квартир должна строиться по индивидуальным проектам, как правило, с выполнением всех требований </w:t>
        <w:br/>
        <w:t xml:space="preserve">по технической укрепленности, многорубежности охраны </w:t>
        <w:br/>
        <w:t xml:space="preserve">и организации шлейфов пожарной и тревожной сигнализаций. </w:t>
        <w:br/>
        <w:t xml:space="preserve">Такая квартира должна иметь (как  минимум) два независимых канала передачи тревожных извещений, например, две телефонные линии ГТС. Допускается для организации второго канала </w:t>
        <w:br/>
        <w:t>использовать аппаратуру уплотнения типа “Атлас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зависимости от характеристик квартиры (площадь, </w:t>
        <w:br/>
        <w:t xml:space="preserve">протяженность, количество комнат и окон, этажность и т. п.), </w:t>
        <w:br/>
        <w:t xml:space="preserve">материального и общественного положения клиента охрана может быть реализована посредством одного или нескольких рубежей охраны. Рубеж охраны - это совокупность ТС ОПС, которые </w:t>
        <w:br/>
        <w:t>выдают извещения о проникновении на отдельный номер ПЦН или ППК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При охране квартиры можно выделить следующие рубежи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первый - обеспечивает охрану общего квартирного тамбура. Блокируются входная дверь тамбура и стенной проем. Данный </w:t>
        <w:br/>
        <w:t xml:space="preserve">рубеж рекомендуется при организации автономной охраны квартир, выходящих в общий тамбур. При централизованной охране </w:t>
        <w:br/>
        <w:t>этот рубеж отсутствует, достаточно выполнить только основные требования по технической укрепленности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второй - защита внешнего периметра квартиры (двери, окна и межквартирные некапитальные стены). При организации </w:t>
        <w:br/>
        <w:t xml:space="preserve">этого рубежа особое внимание необходимо уделить квартирам </w:t>
        <w:br/>
        <w:t>повышенного риска и IV категории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третий - обеспечивает охрану объема отдельных комнат </w:t>
        <w:br/>
        <w:t>и защиту от проникновения через стены, пол, потолок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четвертый - обеспечивает охрану отдельных предметов, </w:t>
        <w:br/>
        <w:t>сейфов, тайник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ополнительно могут быть организованы шлейфы тревожной и пожарной сигнализаций, которые должны иметь выход на ПАО и/или в ближайшее подразделение милиции (ПЦО). Шлейфы </w:t>
        <w:br/>
        <w:t xml:space="preserve">тревожной и пожарной сигнализаций должны быть включены </w:t>
        <w:br/>
        <w:t>по схеме “без права отключения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Первый и второй рубежи являются главными основополагающими. Эти рубежи выполняют следующие функции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обеспечивают раннее обнаружение нарушителя, уменьшают время, находящееся в его распоряжении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пресекают акты вандализма, не связанные с проникновением (разбитие стекол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меньшают риск провокации преступления - невозможность взятия под охрану при открытых окнах, форточках и т. п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Третий рубеж допускается объединять со вторым рубежом </w:t>
        <w:br/>
        <w:t>для защиты от проникновения через периметр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Третий и четвертый рубежи предназначены для защиты </w:t>
        <w:br/>
        <w:t xml:space="preserve">выделенных комнат, в которых сосредоточены основные </w:t>
        <w:br/>
        <w:t>материальные ценност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квартир III и IV категорий четвертый рубеж должен </w:t>
        <w:br/>
        <w:t xml:space="preserve">быть выполнен как самостоятельный рубеж охраны, включенный </w:t>
        <w:br/>
        <w:t>по схеме “без права отключения”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лейф тревожной сигнализации допускается объединять </w:t>
        <w:br/>
        <w:t>с четвертым рубежо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Шлейф тревожной сигнализации организуют для предотвращения экстремальных ситуаций в момент нахождения клиента </w:t>
        <w:br/>
        <w:t>в квартире (нападение со стороны гостей, посетителей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о требованию клиентов отдельные рубежи охраны могут </w:t>
        <w:br/>
        <w:t xml:space="preserve">как взаимно поглощать друг друга, так и отсутствовать. </w:t>
        <w:br/>
        <w:t xml:space="preserve">Все это должно быть учтено на этапе составления акта </w:t>
        <w:br/>
        <w:t>обследования и заключения договора об охране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еально на практике, учитывая размеры (площадь, </w:t>
        <w:br/>
        <w:t xml:space="preserve">протяженность) большинства квартир, можно выделить </w:t>
        <w:br/>
        <w:t>два основных рубежа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вый - охрана периметра и/или объема квартир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торой - охрана отдельных предметов и самих клиентов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before="120" w:after="0"/>
        <w:ind w:hanging="0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 xml:space="preserve">2 Техническая укрепленность </w:t>
        <w:br/>
        <w:t>строительных конструкций квартирЫ</w:t>
      </w:r>
    </w:p>
    <w:p>
      <w:pPr>
        <w:pStyle w:val="Text"/>
        <w:ind w:hanging="0"/>
        <w:jc w:val="center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выборе средств защиты квартиры следует иметь в виду, что наилучшие результаты защиты достигаются только </w:t>
        <w:br/>
        <w:t xml:space="preserve">оптимальным сочетанием механических и технических средств. </w:t>
        <w:br/>
        <w:t xml:space="preserve">При этом допускается применение нестандартных технических </w:t>
        <w:br/>
        <w:t>решений, не ухудшающих надежность охран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выполнении требований по технической укрепленности клиент должен знать, что установка в квартире металлической </w:t>
        <w:br/>
        <w:t xml:space="preserve">двери и оконных решеток в обязательном порядке должна </w:t>
        <w:br/>
        <w:t>быть согласована с госпожнадзором (тип, форма решеток, способ их крепления и запирания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ассмотрим основные мероприятия по технической </w:t>
        <w:br/>
        <w:t>укрепленности строительных конструкций квартир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Дверь общего тамбура </w:t>
      </w:r>
      <w:r>
        <w:rPr>
          <w:rFonts w:cs="Times New Roman" w:ascii="Times New Roman" w:hAnsi="Times New Roman"/>
          <w:sz w:val="20"/>
        </w:rPr>
        <w:t xml:space="preserve">(выхода на площадку лестничной </w:t>
        <w:br/>
        <w:t xml:space="preserve">клетки) должна быть исправна, хорошо подогнана под дверную коробку, иметь надежный замок. Во всех случаях указанная дверь должна находиться в закрытом состоянии. Для этого она должна быть оборудована устройством закрывания - пружиной </w:t>
        <w:br/>
        <w:t>или дверным доводчико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защиты остекления двери и дверного проема </w:t>
        <w:br/>
        <w:t xml:space="preserve">рекомендуется использовать металлические решетки, которые </w:t>
        <w:br/>
        <w:t xml:space="preserve">устанавливают со стороны тамбура. Решетки должны </w:t>
        <w:br/>
        <w:t xml:space="preserve">быть выполнены из стальных прутьев диаметром не менее 5 мм, </w:t>
        <w:br/>
        <w:t xml:space="preserve">с расстоянием между прутьями по вертикали и горизонтали </w:t>
        <w:br/>
        <w:t xml:space="preserve">не более 60 мм, и  закреплены таким образом, чтобы </w:t>
        <w:br/>
        <w:t>их невозможно было снять со стороны лестниц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Входная дверь квартиры. </w:t>
      </w:r>
      <w:r>
        <w:rPr>
          <w:rFonts w:cs="Times New Roman" w:ascii="Times New Roman" w:hAnsi="Times New Roman"/>
          <w:sz w:val="20"/>
        </w:rPr>
        <w:t xml:space="preserve">Необходимо помнить, что самый распространенный путь (до 90%) незаконного проникновения </w:t>
        <w:br/>
        <w:t>в квартиру - это входная дверь, поэтому ей следует уделить особое внимание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Лучшим вариантом входной двери является металлическая дверь, способная оказать сопротивление при физическом </w:t>
        <w:br/>
        <w:t xml:space="preserve">воздействии человека, а также при попытке открыть ее с помощью простых инструментов (например лома, топора, молотка, долота, отвертки и др.). Дверь должна быть оснащена двумя мощными </w:t>
        <w:br/>
        <w:t xml:space="preserve">ригельными замками сейфового типа повышенной секретности, индивидуальным внутренним запором-задвижкой и противовзломной анкерной системой. Коробка металлической двери должна </w:t>
        <w:br/>
        <w:t xml:space="preserve">быть по периметру приварена к прочно заделанным в стену </w:t>
        <w:br/>
        <w:t xml:space="preserve">(на глубину не менее 80 мм) металлическим штырям, расстояние между которыми составляет не более 700 мм. Дверь должна </w:t>
        <w:br/>
        <w:t>открываться наружу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еревянная входная дверь должна быть исправной, хорошо подогнанной под коробку, полнотелой, толщиной не менее 40 мм. Для усиления безопасности входная дверь квартиры должна </w:t>
        <w:br/>
        <w:t xml:space="preserve">открываться наружу. Если дверь  открывается внутрь квартиры, </w:t>
        <w:br/>
        <w:t xml:space="preserve">то по желанию клиента разрешается (путем простой переделки) перенавесить дверь, поменяв при этом правые петли на левые </w:t>
        <w:br/>
        <w:t>или наоборот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очность двери может быть увеличена за счет: </w:t>
        <w:br/>
        <w:t>использования предохранительных накладок, предохранительной уголковой замковой планки, массивных дверных петель, усиления дверного полотна. (Использовать неполнотелую деревянную дверь не рекомендуется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верь должна быть оборудована (как минимум) двумя </w:t>
        <w:br/>
        <w:t xml:space="preserve">разнотипными замками, установленными на расстоянии </w:t>
        <w:br/>
        <w:t xml:space="preserve">не менее 300 мм друг от друга. Не рекомендуется устанавливать второй врезной замок на дверь, у которой ширина вертикального бруса (куда устанавливают замок) менее 100 мм. Дверная ручка не должна быть связана с замком и не должна очень прочно крепиться </w:t>
        <w:br/>
        <w:t xml:space="preserve">к двери. При укреплении дверной коробки с помощью </w:t>
        <w:br/>
        <w:t xml:space="preserve">металлических штырей необходимо, чтобы средний штырь </w:t>
        <w:br/>
        <w:t>проходил через запорную планку замк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расположении дверных петель снаружи необходимо </w:t>
        <w:br/>
        <w:t xml:space="preserve">исключить возможность выбивания осевых стержней петель. </w:t>
        <w:br/>
        <w:t xml:space="preserve">Петли для двери должны быть прочными и выполнены из стали. </w:t>
        <w:br/>
        <w:t>Их крепление следует осуществлять с помощью шуруп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ткрывании двери наружу на ней должны </w:t>
        <w:br/>
        <w:t xml:space="preserve">быть установлены торцевые крюки (противовзломные анкерные устройства), препятствующие возможности проникновения </w:t>
        <w:br/>
        <w:t xml:space="preserve">в помещение в случае срывания петель или их механического </w:t>
        <w:br/>
        <w:t xml:space="preserve">повреждения. Торцевые крюки при закрытии двери входят </w:t>
        <w:br/>
        <w:t xml:space="preserve">в установленные на дверной коробке анкерные пластины </w:t>
        <w:br/>
        <w:t xml:space="preserve">или аналогичные элементы. Если дверь металлическая, то торцевые крюки приваривают. Если дверь деревянная, то анкерные </w:t>
        <w:br/>
        <w:t>пластины закрепляют с торцевыми крюками с помощью шурупов. Торцевые крюки должны быть изготовлены из металлического прутка диаметром не менее 12 м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Дверные накладки следует изготавливать из металлической полосы толщиной 4 - 6 мм и шириной не менее 70 мм. Крепление накладок в стенах, дверных коробках и других местах необходимо производить с помощью болтов или костылей (ершей) диаметром не менее 16 мм. Пропускаемые болты закрепляют с внутренней стороны помещения с помощью шайб и гаек с расклепкой конца болт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наличии некапитального проема над входной дверью </w:t>
        <w:br/>
        <w:t>его необходимо усилить металлической решеткой и заштукатурить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а квартирной двери должен быть оборудован “глазок” </w:t>
        <w:br/>
        <w:t xml:space="preserve">или видеоглазок (при наличии средств у клиента). Хорошие </w:t>
        <w:br/>
        <w:t xml:space="preserve">результаты дает установка миниатюрной видеокамеры </w:t>
        <w:br/>
        <w:t xml:space="preserve">с инфракрасным датчиком включения, который срабатывает </w:t>
        <w:br/>
        <w:t xml:space="preserve">при приближении человека к двери. Камера может </w:t>
        <w:br/>
        <w:t>быть дооборудована специальным монитором с памятью картинок 16-ти последних включений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Балконная дверь (дверь лоджии) </w:t>
      </w:r>
      <w:r>
        <w:rPr>
          <w:rFonts w:cs="Times New Roman" w:ascii="Times New Roman" w:hAnsi="Times New Roman"/>
          <w:sz w:val="20"/>
        </w:rPr>
        <w:t xml:space="preserve">должна быть исправна, </w:t>
        <w:br/>
        <w:t xml:space="preserve">хорошо подогнана под коробку и иметь надежные запирающие </w:t>
        <w:br/>
        <w:t xml:space="preserve">устройства. Балконную дверь рекомендуется дополнительно </w:t>
        <w:br/>
        <w:t xml:space="preserve">оборудовать двумя стопорными шпингалетами, установленными </w:t>
        <w:br/>
        <w:t>в верхней и нижней частях дверного полотна. (Сечение шпингалета - не менее 100 м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глубина отверстий для него - не менее 30 мм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защиты остекления двери может быть использована съемная решетка, которую изготавливают из стальных прутьев </w:t>
        <w:br/>
        <w:t xml:space="preserve">диаметром не менее 5 мм, с расстоянием между прутьями </w:t>
        <w:br/>
        <w:t xml:space="preserve">по вертикали и горизонтали не более 60 мм. Решетку </w:t>
        <w:br/>
        <w:t xml:space="preserve">устанавливают с внутренней стороны на крюки или другие </w:t>
        <w:br/>
        <w:t xml:space="preserve">навесные устройства с обязательным запиранием ее на замок. Ушки для навесного замка должны быть изготовлены из металлической полосы сечением 6 х 40 мм. Запорные устройства должны </w:t>
        <w:br/>
        <w:t>быть защищены от доступа снаруж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место решетки  допускается использовать специальную </w:t>
        <w:br/>
        <w:t xml:space="preserve">защитную пленку, наклеиваемую на стекло двери со стороны </w:t>
        <w:br/>
        <w:t>комнат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Окна, фрамуги и форточки</w:t>
      </w:r>
      <w:r>
        <w:rPr>
          <w:rFonts w:cs="Times New Roman" w:ascii="Times New Roman" w:hAnsi="Times New Roman"/>
          <w:sz w:val="20"/>
        </w:rPr>
        <w:t xml:space="preserve"> во всех комнатах должны </w:t>
        <w:br/>
        <w:t xml:space="preserve">быть исправны, надежно закрываться на запоры. Стекла должны быть надежно закреплены в пазах. Для усиления защиты (вместо простого оконного стекла) рекомендуется использовать стекло </w:t>
        <w:br/>
        <w:t>с повышенной степенью защиты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толщенное отожженное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армированное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акаленное и термически упрочненное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триплекс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защиты оконных проемов квартиры повышенного риска рекомендуется использовать съемные решетки. Их изготавливают из стальных прутьев диаметром не менее 5 мм, с расстоянием </w:t>
        <w:br/>
        <w:t xml:space="preserve">между прутьями по вертикали и горизонтали не более 60 мм. </w:t>
        <w:br/>
        <w:t xml:space="preserve">Решетки устанавливают с внутренней стороны на крюки или другие навесные устройства с обязательным запиранием решетки на замок. Ушки для навесных замков следует изготавливать из металлической полосы сечением 6 х 40 мм. Запорные устройства должны </w:t>
        <w:br/>
        <w:t>быть защищены от доступа снаруж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опускается применять открывающиеся, раздвижные, </w:t>
        <w:br/>
        <w:t xml:space="preserve">складывающиеся, сворачивающиеся решетки либо жалюзи, которые по прочности и по возможности проникновения через </w:t>
        <w:br/>
        <w:t xml:space="preserve">них не должны уступать указанным выше решеткам. </w:t>
        <w:br/>
        <w:t xml:space="preserve">К положительным результатам приводит простое остекление </w:t>
        <w:br/>
        <w:t>балконов и лоджий, особенно специальными стеклам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Решетки рекомендуется устанавливать с внутренней стороны, так как после срабатывания сигнализации они могут противостоять проникновению в квартиру до прибытия группы захват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екомендуется также использовать специальную защитную пленку, наклеиваемую на стекло с внутренней стороны комнаты. Защитная пленка представляет собой многослойный пакет, </w:t>
        <w:br/>
        <w:t xml:space="preserve">сочетающий прочный к давлению клей и упругий полиэстерный слой, и создает преграду при попытках проникновения: удар </w:t>
        <w:br/>
        <w:t xml:space="preserve">по стеклу оставляет в нем отверстие того же размера, каким </w:t>
        <w:br/>
        <w:t xml:space="preserve">обладает орудие удара. То есть, чтобы образовать отверстие </w:t>
        <w:br/>
        <w:t xml:space="preserve">с размерами, достаточными для доступа внутрь квартиры, </w:t>
        <w:br/>
        <w:t xml:space="preserve">требуются значительные количества ударов и затраченного </w:t>
        <w:br/>
        <w:t>для этого времен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Телефонные распределительные устройства. </w:t>
      </w:r>
      <w:r>
        <w:rPr>
          <w:rFonts w:cs="Times New Roman" w:ascii="Times New Roman" w:hAnsi="Times New Roman"/>
          <w:sz w:val="20"/>
        </w:rPr>
        <w:t xml:space="preserve">Дверцы </w:t>
        <w:br/>
        <w:t xml:space="preserve">телефонных распределительных устройств должны быть исправны, находиться в закрытом состоянии, иметь надежные запирающие элементы, которые затрудняют доступ посторонних лиц к абонентским телефонным линиям. По согласованию с ГТС на дверцы </w:t>
        <w:br/>
        <w:t xml:space="preserve">указанных устройств рекомендуется устанавливать замки </w:t>
        <w:br/>
        <w:t>повышенной секретности и надежност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ельзя прокладывать провода телефонных линий </w:t>
        <w:br/>
        <w:t>в охраняемую квартиру открытым способом. Провода необходимо защитить коробами или проложить в трубах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Замки. </w:t>
      </w:r>
      <w:r>
        <w:rPr>
          <w:rFonts w:cs="Times New Roman" w:ascii="Times New Roman" w:hAnsi="Times New Roman"/>
          <w:sz w:val="20"/>
        </w:rPr>
        <w:t xml:space="preserve">Необходимо помнить, что затраты на покупку </w:t>
        <w:br/>
        <w:t xml:space="preserve">и установку сверхсекретного замка окажутся бесполезными </w:t>
        <w:br/>
        <w:t xml:space="preserve">до тех пор, пока дверь не будет изготовлена из прочного материала, </w:t>
        <w:br/>
        <w:t xml:space="preserve">качественно подогнана и установлена в прочной дверной коробке. При этом следует знать, что установка врезного замка в дверной брус шириной менее 100 мм существенно снижает сопротивляемость двери к удару, особенно если она открывается вовнутрь </w:t>
        <w:br/>
        <w:t>помещен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запирания входной двери необходимо использовать </w:t>
        <w:br/>
        <w:t xml:space="preserve">(как минимум) два разнотипных замка повышенной секретности типа “Аблой”, сувальдные замки с двухбородочным ключом, </w:t>
        <w:br/>
        <w:t>цилиндровые штифтовые двух и более рядные замк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Цилиндровые замки имеют преимущества перед сувальдными. Для них “нащупать” код отмычкой намного сложнее, </w:t>
        <w:br/>
        <w:t xml:space="preserve">так как входное отверстие для ключа значительно меньше. </w:t>
        <w:br/>
        <w:t xml:space="preserve">Некоторые замки имеют специальную конструкцию цилиндра, основанную на вращающихся шайбах, которые нельзя </w:t>
        <w:br/>
        <w:t xml:space="preserve">ни распилить, ни высверлить. В цилиндровом замке отсутствуют пружины и штифты. Кроме того, замок безразличен к пыли, </w:t>
        <w:br/>
        <w:t>влажности и низкой температуре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Степень защиты от вскрытия или подбора ключей повышается, если замыкающий цилиндр замка с цилиндровым механизмом имеет более пяти стопорных штифтов (на ключе более пяти </w:t>
        <w:br/>
        <w:t xml:space="preserve">выемок). Причем ключ не должен  иметь более трех одинаковых </w:t>
        <w:br/>
        <w:t xml:space="preserve">по глубине выемок, а также нельзя располагать рядом друг </w:t>
        <w:br/>
        <w:t xml:space="preserve">с другом более двух одинаковых по глубине выемок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Сувальдные замки должны иметь не менее шести сувальд (симметричных или асимметричных). Количество сувальд соответствует числу ступенек бородки ключа, уменьшенному на одну </w:t>
        <w:br/>
        <w:t>ступеньку, которая предназначена для перемещения засова замк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Часть цилиндра врезного замка, выступающая за дверное </w:t>
        <w:br/>
        <w:t xml:space="preserve">полотно с наружной стороны двери, должна быть защищена </w:t>
        <w:br/>
        <w:t xml:space="preserve">от обламывания или сбивания предохранительной накладкой </w:t>
        <w:br/>
        <w:t xml:space="preserve">или щитком из закаленной стали. Выступающая часть цилиндра после установки предохранительной накладки (щитка) должна </w:t>
        <w:br/>
        <w:t>составлять не более 2 м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оказателем, существенно влияющим на охранные свойства замка, является способ крепления предохранительных накладок, щитков на полотне двери. Крепление рекомендуется выполнять </w:t>
        <w:br/>
        <w:t>с помощью винтов или шуруп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еличина выхода засова должна составлять не менее 22 мм, при общей длине засова не менее 40 мм. Этим требованиям отвечает большинство замков отечественного производства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порная планка должна быть прочной, толщиной не менее </w:t>
        <w:br/>
        <w:t xml:space="preserve">3 мм, надежно закрепленной с помощью шурупов на дверной </w:t>
        <w:br/>
        <w:t>коробке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ысокими показателями надежности к взлому обладает </w:t>
        <w:br/>
        <w:t xml:space="preserve">запорная планка Г-образной формы, крепление которой </w:t>
        <w:br/>
        <w:t xml:space="preserve">производится не только к дверной коробке,  но и к стене </w:t>
        <w:br/>
        <w:t>с помощью анкер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Некапитальные межквартирные стены </w:t>
      </w:r>
      <w:r>
        <w:rPr>
          <w:rFonts w:cs="Times New Roman" w:ascii="Times New Roman" w:hAnsi="Times New Roman"/>
          <w:sz w:val="20"/>
        </w:rPr>
        <w:t xml:space="preserve">рекомендуется </w:t>
        <w:br/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sz w:val="20"/>
        </w:rPr>
        <w:t>по желанию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лиента) защищать металлической сеткой (арматурой) </w:t>
        <w:br/>
        <w:t>с последующим оштукатуриванием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решении вопросов технической укрепленности следует обращать внимание (и клиента в том числе) на техническую </w:t>
        <w:br/>
        <w:t xml:space="preserve">укрепленность: подъезда, выходов на чердак, крышу, дверей общих тамбуров, квартир. Входная дверь подъезда должна быть исправна, надежно закрываться, окна подъезда (первого и второго этажей) следует оборудовать металлическими решетками. На входе в дом должен быть установлен домофон. Выходы на чердак, крышу </w:t>
        <w:br/>
        <w:t xml:space="preserve">должны быть исправны и постоянно закрыты на замки. В подъезде дома, а также в общем тамбуре должно быть исправное </w:t>
        <w:br/>
        <w:t xml:space="preserve">электроосвещение. Следует обратить внимание клиента </w:t>
        <w:br/>
        <w:t xml:space="preserve">на кустарник и деревья, расположенные около окон его квартиры. При длительном отсутствии клиент не должен допускать скопления корреспонденции в почтовом ящике. 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еречисленные выше мероприятия уменьшают риск </w:t>
        <w:br/>
        <w:t>провоцирования преступника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0"/>
        </w:rPr>
        <w:t xml:space="preserve">3 Технические средства охранной сигнализации </w:t>
        <w:br/>
        <w:t>для квартир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квартирах, охраняемых подразделениями вневедомственной охраны, устанавливаются только ТС ОПС, которые включены </w:t>
        <w:br/>
        <w:t>в утвержденный ГУВО МВД России Перечень технических средств вневедомственной охраны, разрешенных к применению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Клеммные крышки ТС ОПС, установленных в квартире, должны быть опломбированы (опечатаны) электромонтером ОПС или инженерно-техническим работником вневедомственной охраны с указанием фамилии и даты в технической документации </w:t>
        <w:br/>
        <w:t>по этой квартире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 Охранные извещатели для охраны квартир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выборе типов и количества извещателей для охраны квартиры следует учитывать: требуемый уровень надежности </w:t>
        <w:br/>
        <w:t xml:space="preserve">охраны; расходы на приобретение, монтаж и эксплуатацию </w:t>
        <w:br/>
        <w:t xml:space="preserve">ТС ОПС; их технические характеристики, а также строительно-конструктивные характеристики квартиры. Рекомендуемый </w:t>
        <w:br/>
        <w:t xml:space="preserve">тип извещателя определяется видом блокируемой конструкции </w:t>
        <w:br/>
        <w:t>и способом физического воздействия на нее согласно таблице 1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При выборе извещателей для охраны квартиры необходимо учитывать следующие специфические условия эксплуатации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возможность присутствия большого количества людей </w:t>
        <w:br/>
        <w:t>в соседней квартире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сильный акустический шум от работы звуковоспроизводящей аппаратуры, перфораторов и других ударных инструментов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акустические шумы, возникающие в сантехническом </w:t>
        <w:br/>
        <w:t>оборудовании;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>- электромагнитные и акустические помехи, возникающие при работе холодильников, лифтового оборудования;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>- вибрацию строительных конструкций от работы метро, транспортных средств большой грузоподъемности, строительных машин;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>- наличие домашних животных в квартире;</w:t>
      </w:r>
    </w:p>
    <w:p>
      <w:pPr>
        <w:pStyle w:val="Text"/>
        <w:spacing w:lineRule="exact" w:line="22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люминесцентное освещение;</w:t>
      </w:r>
    </w:p>
    <w:p>
      <w:pPr>
        <w:pStyle w:val="Text"/>
        <w:spacing w:lineRule="exact" w:line="22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асветку извещателей светом солнца, фар транспортных средств.</w:t>
      </w:r>
    </w:p>
    <w:p>
      <w:pPr>
        <w:pStyle w:val="Text"/>
        <w:spacing w:lineRule="auto" w:line="240" w:before="120" w:after="120"/>
        <w:ind w:hanging="0"/>
        <w:rPr/>
      </w:pPr>
      <w:r>
        <w:rPr/>
        <w:t>Таблица 1 - Область применения извещателей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5"/>
        <w:gridCol w:w="2977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Блокируемая </w:t>
              <w:br/>
              <w:t>конструк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оздейств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ип </w:t>
              <w:br/>
              <w:t>извещателя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но, дверь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итоконтактны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 стеклянным полотном,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зрушение стекл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мический, ударноконтактный, звуково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рама, фрамуга, форточка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никнов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ассивный </w:t>
              <w:br/>
              <w:t>оптико-электронный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ерь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итоконтактны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л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ический (провод НВМ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никнов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ассивный </w:t>
              <w:br/>
              <w:t>оптико-электронный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конная </w:t>
              <w:br/>
              <w:t xml:space="preserve">решетка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Магнитоконтактный (для металлических конструкций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пили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ический (провод НВМ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йф,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ж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Тепловой пожарны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тдельные предм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асание, </w:t>
              <w:br/>
              <w:t xml:space="preserve">приближение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костны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никнов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ассивный </w:t>
              <w:br/>
              <w:t>оптико-электронны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ремещение предмета </w:t>
              <w:br/>
              <w:t>или разруш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агнитоконтактный, </w:t>
              <w:br/>
              <w:t xml:space="preserve">омический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ъем </w:t>
              <w:br/>
              <w:t>помещ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никнов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ассивный </w:t>
              <w:br/>
              <w:t>оптико-электронный</w:t>
            </w:r>
          </w:p>
        </w:tc>
      </w:tr>
    </w:tbl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С учетом изложенного, для охраны квартир рекомендуется использовать следующие типы извещателей: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Извещатели омические типа “Фольга”, “Провод”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Извещатели типа “Фольга” , “Фольга-С” представляют </w:t>
        <w:br/>
        <w:t xml:space="preserve">собой алюминиевую ленту шириной 6 - 10 мм и толщиной </w:t>
        <w:br/>
        <w:t xml:space="preserve">0,008 - 0,030 мм. Извещатель “Фольга-С” дополнительно имеет клеевой слой, защищенный пленкой. Для электрического контакта (алюминиевая фольга - шлейф сигнализации) используют </w:t>
        <w:br/>
        <w:t>специальные зажим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применение - защита остекленных конструкций </w:t>
        <w:br/>
        <w:t>от разрушен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Блокировка производится по периметру стеклянных полотен или по центру стеклоблок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Извещатель “Провод” представляет собой медный проводник сечением не более 0,2 м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типа НВ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применение - защита дверных полотен, стен </w:t>
        <w:br/>
        <w:t>от разрушения и отдельных предметов от передвижения, снят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Блокировка поверхностей производится по всей площади </w:t>
        <w:br/>
        <w:t>параллельно контурным линиям. Блокировка отдельных предметов - с помощью петли провода, закрепленной на предмете.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Извещатели магнитоконтактные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ним относятся извещатели типа СМК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Извещатели состоят из герметизированного магнитоуправляемого контакта и постоянного магнита. В зависимости от способа монтажа, материала и размеров защищаемой конструкции </w:t>
        <w:br/>
        <w:t>используют извещатели различного исполнен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применение - защита строительных конструкций </w:t>
        <w:br/>
        <w:t>от открывания, отдельных предметов от передвижения, снят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Извещатель ИО 102-1/1А представляет собой кнопку </w:t>
        <w:br/>
        <w:t>тревожной сигнализации и предназначен для выдачи тревожного сигнала при нападении на клиента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Для защиты сейфов, металлических шкафов от вскрытия </w:t>
        <w:br/>
        <w:t>с помощью газоэлектросварки разрешается использовать пожарный извещатель типа ИП 105.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Извещатели ударно-контактные типа “Окно”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Извещатель состоит из блока обработки сигнала и до пяти датчиков разбития стекла (ДРС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применение - защита остекленных конструкций </w:t>
        <w:br/>
        <w:t>от разрушения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Блокировка производится посредством установки ДРС </w:t>
        <w:br/>
        <w:t xml:space="preserve">на защищаемое стеклянное полотно. Место расположения составных частей извещателя определяется количеством, взаимным </w:t>
        <w:br/>
        <w:t xml:space="preserve">расположением, площадью блокируемых полотен, суммарной </w:t>
        <w:br/>
        <w:t xml:space="preserve">длиной линий связи. Для обеспечения устойчивой работы </w:t>
        <w:br/>
        <w:t xml:space="preserve">извещателя стекла должны быть надежно закреплены </w:t>
        <w:br/>
        <w:t>и не подвержены вибрации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Извещатели звуковые типа “Стекло-1”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Извещатель предназначен для обнаружения разрушения  остекленных конструкций. Устанавливают на стене (на высоте </w:t>
        <w:br/>
        <w:t xml:space="preserve">не менее 2 м) или на потолке таким образом, чтобы </w:t>
        <w:br/>
        <w:t xml:space="preserve">все остекленные части блокируемой конструкции находились </w:t>
        <w:br/>
        <w:t>в пределах его прямой видимости (угол обзора извещателя 9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Извещатели емкостные типа “Пик”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Извещатель состоит из электронного блока и чувствительного элемента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сновное применение - защита сейфов, металлических </w:t>
        <w:br/>
        <w:t xml:space="preserve">шкафов от приближения, касания, а также оконных проемов </w:t>
        <w:br/>
        <w:t>от проникновения нарушител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Блокировка производится посредством установки </w:t>
        <w:br/>
        <w:t>чувствительного элемента на защищаемые конструкцию, предмет.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Извещатели пассивные оптико-электронные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ним относятся извещатели типа “Фотон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Извещатель состоит из пироэлектрического преобразователя, на котором фокусируется инфракрасное излучение с помощью </w:t>
        <w:br/>
        <w:t>специальной оптической системы. Сменные оптические системы (линзы) позволяют достаточно просто получать зоны обнаружения любой формы: объемную, поверхностную или линейную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применение - защита внутренних объемов, </w:t>
        <w:br/>
        <w:t>поверхностей от проникновения нарушител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Блокировка производится посредством установки извещателя таким образом, чтобы его чувствительные зоны пересекали </w:t>
        <w:br/>
        <w:t>вероятные направления движения нарушителя. Для обеспечения устойчивой работы необходимо соблюдать следующие правила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не устанавливать извещатель над отопительными </w:t>
        <w:br/>
        <w:t>приборами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не направлять извещатель на вентиляторы, холодильники, лампы накаливания и другие источники, которые могут создавать быстрые изменения температуры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не допускать нахождения в зоне обнаружения домашних животных, предметов (штор, перегородок, шкафов и т. п.), </w:t>
        <w:br/>
        <w:t>способных создавать “мертвые” зоны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не допускать попадания на извещатель прямых солнечных лучей, света автомобильных фар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люминесцентное освещение должно быть выключено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.2 Приборы приемно-контрольные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требование, предъявляемое ППК, которые </w:t>
        <w:br/>
        <w:t xml:space="preserve">предназначены для охраны квартир, - наличие временной задержки на вход-выход для организации бесшумного входа в квартиру. </w:t>
        <w:br/>
        <w:t xml:space="preserve">Сдача квартиры под охрану производится по тактике “с закрытой дверью”. Одношлейфные ППК используют при организации </w:t>
        <w:br/>
        <w:t xml:space="preserve">однорубежной охраны или при централизованной охране </w:t>
        <w:br/>
        <w:t xml:space="preserve">для создания дополнительного автономного рубежа охраны, </w:t>
        <w:br/>
        <w:t xml:space="preserve">включенного по схеме “без права отключения” (блокировка </w:t>
        <w:br/>
        <w:t xml:space="preserve">отдельных предметов, кнопка тревожной сигнализации). Четырех- и пятишлейфные ППК применяют при организации автономной охраны до пяти квартир, которые выходят в общий тамбур, </w:t>
        <w:br/>
        <w:t xml:space="preserve">или многорубежной охраны одной квартиры. ППК средней </w:t>
        <w:br/>
        <w:t>и большой емкостей используют для организации автономной охраны значительного количества квартир. При этом необходимо иметь отдельное помещение для ПАО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Для организации охраны квартир разрешается использовать следующие ППК: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Одношлейфный ППК “Сигнал-41М”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едназначен для организации централизованной охраны. При пропадании сетевого питания ППК автоматически </w:t>
        <w:br/>
        <w:t xml:space="preserve">переключает шлейф сигнализации (ШС) на прямой контроль </w:t>
        <w:br/>
        <w:t>со стороны ПЦН и обратно без выдачи тревоги. В приборе имеется индикация о взятии под охрану.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Одношлейфный ППК “Сигнал-ВК-Р”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Отличительной особенностью прибора является возможность управления ППК по радиоканалу (до 30 м) с помощью брелока-передатчика. При этом прибор обеспечивает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 дистанционное взятие под охрану и снятие с охраны </w:t>
        <w:br/>
        <w:t>снаружи охраняемого объекта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дистанционное перевзятие объекта снаружи без вскрытия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передачу с помощью радиобрелока тревожного сигнала </w:t>
        <w:br/>
        <w:t>на прибор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установку прибора в скрытом, недоступном месте.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Четырехшлейфный ППК “Сигнал-ВК-4”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едназначен для организации автономной (солидарной) </w:t>
        <w:br/>
        <w:t xml:space="preserve">и централизованной многорубежной охраны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приборе имеется дополнительный вход подключения шифрустройства либо выносного переключателя </w:t>
        <w:br/>
        <w:t xml:space="preserve">для дистанционного взятия под охрану и снятия с охраны, </w:t>
        <w:br/>
        <w:t>что позволяет устанавливать прибор в тайных недоступных местах. Предусмотрены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резервирование цепи основного питания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обеспечение электропитанием активных извещателей </w:t>
        <w:br/>
        <w:t xml:space="preserve">по выходу </w:t>
      </w:r>
      <w:r>
        <w:rPr>
          <w:rFonts w:eastAsia="Times New Roman" w:cs="Times New Roman" w:ascii="Times New Roman" w:hAnsi="Times New Roman"/>
          <w:sz w:val="20"/>
        </w:rPr>
        <w:t>±</w:t>
      </w:r>
      <w:r>
        <w:rPr>
          <w:rFonts w:cs="Times New Roman" w:ascii="Times New Roman" w:hAnsi="Times New Roman"/>
          <w:sz w:val="20"/>
        </w:rPr>
        <w:t>12 В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тревожные извещения при включении в течение 14 мин </w:t>
        <w:br/>
        <w:t>не фиксируются, четыре независимых выхода на ПЦН.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91330</wp:posOffset>
                </wp:positionH>
                <wp:positionV relativeFrom="paragraph">
                  <wp:posOffset>175260</wp:posOffset>
                </wp:positionV>
                <wp:extent cx="19685" cy="10160"/>
                <wp:effectExtent l="3175" t="5715" r="31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13.8pt" to="339.4pt,14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16015</wp:posOffset>
                </wp:positionH>
                <wp:positionV relativeFrom="paragraph">
                  <wp:posOffset>280035</wp:posOffset>
                </wp:positionV>
                <wp:extent cx="1016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5pt,22.05pt" to="490.2pt,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В ШС можно включать охранные и пожарные токопотребляющие извещатели с суммарным током потребления </w:t>
        <w:br/>
        <w:t>не более 1,2 мА и ограничением тока на уровне не более 20 м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приборе предусмотрена возможность включения ШС </w:t>
        <w:br/>
        <w:t>по схеме “без права отключения”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Четырехшлейфный ППК “Аккорд”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едназначен для организации автономной (солидарной) </w:t>
        <w:br/>
        <w:t xml:space="preserve">и централизованной многорубежной охраны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В приборе имеется дополнительный вход для подключения шифрустройства либо выносного переключателя. Предусмотрены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резервирование цепи основного питания с помощью </w:t>
        <w:br/>
        <w:t xml:space="preserve">встроенного аккумулятора напряжением 12 В или внешних </w:t>
        <w:br/>
        <w:t xml:space="preserve">источников питания напряжением 12  и 24 В;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обеспечение электропитанием активных извещателей </w:t>
        <w:br/>
        <w:t xml:space="preserve">по двум выходам </w:t>
      </w:r>
      <w:r>
        <w:rPr>
          <w:rFonts w:eastAsia="Times New Roman" w:cs="Times New Roman" w:ascii="Times New Roman" w:hAnsi="Times New Roman"/>
          <w:sz w:val="20"/>
        </w:rPr>
        <w:t>±</w:t>
      </w:r>
      <w:r>
        <w:rPr>
          <w:rFonts w:cs="Times New Roman" w:ascii="Times New Roman" w:hAnsi="Times New Roman"/>
          <w:sz w:val="20"/>
        </w:rPr>
        <w:t>12 В, причем один выход отключаемый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сохранение работоспособности при снижении сетевого </w:t>
        <w:br/>
        <w:t>напряжения питания до 160 В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контроль состояния ШС по встроенным индикаторам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два релейных выхода на ПЦН (нормально-замкнутый </w:t>
        <w:br/>
        <w:t xml:space="preserve">контакт) и два высокочастотных выхода, организованных </w:t>
        <w:br/>
        <w:t>по типу приборов “Атлас-3” и “Атлас-6”, для передачи извещений по занятым телефонным линиям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запоминание нарушений ШС.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91330</wp:posOffset>
                </wp:positionH>
                <wp:positionV relativeFrom="paragraph">
                  <wp:posOffset>175260</wp:posOffset>
                </wp:positionV>
                <wp:extent cx="19685" cy="10160"/>
                <wp:effectExtent l="3175" t="5715" r="31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13.8pt" to="339.4pt,14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16015</wp:posOffset>
                </wp:positionH>
                <wp:positionV relativeFrom="paragraph">
                  <wp:posOffset>280035</wp:posOffset>
                </wp:positionV>
                <wp:extent cx="10160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5pt,22.05pt" to="490.2pt,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В ШС можно включать охранные и пожарные токопотребляющие извещатели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бор может работать в трех режимах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дежурном (“Снятие”) - контроль тревожного и пожарного ШС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“Охрана” (“Взятие”) - контроль всех ШС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“Тревога”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зменения алгоритмов работы прибора, режимов работы </w:t>
        <w:br/>
        <w:t>ШС задаются с помощью технологических перемычек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Восьмишлейфный ППК “Рубин-8П”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едназначен для организации автономной охраны средних объектов с возможностью передачи обобщенного сигнала “Тревога” на ПЦН. Максимальное количество ШС - 8, из которых 2 пожарных и 6 охранных. В пожарные шлейфы можно включать активные токопотребляющие извещатели, а также переводить шлейфы </w:t>
        <w:br/>
        <w:t xml:space="preserve">в охранные (отмена режима “без права снятия”). 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риборе предусмотрены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резервирование основного питания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режим “самоохраны” по восьмому  ШС со сдачей </w:t>
        <w:br/>
        <w:t>под охрану по тактике “с открытой дверью”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режим диагностики как самого прибора, так и ШС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индикация взятия ППК под охрану с ПЦН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дин выход на ПЦН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охраны значительного количества квартир (организация ПАО) разрешается использовать ППК средней </w:t>
        <w:br/>
        <w:t xml:space="preserve">и большой емкостей такие, как  “Рубин-6” на 20 ШС, “Сигнал-20” на 20 ШС, “Пульсар” на 40 ШС, “Адрес” на 96 ШС, а также </w:t>
        <w:br/>
        <w:t>систему передачи извещений (СПИ) “Атлас-2М-1” на 30 номеров (ШС). Можно использовать ППК “Сеть”, предварительно замерив параметры электрической сети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3 Пульты централизованного наблюдения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централизованной охраны квартир </w:t>
        <w:br/>
        <w:t>разрешается использовать ПЦН следующих типов СПИ: ”Юпитер”, “Фобос”, “Фобос-ТР”, “Атлас-2М-1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Для организации канала связи по занятым телефонным </w:t>
        <w:br/>
        <w:t>линиям используют устройства уплотнения типа “Атлас-6”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.4 Оповещатели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повещатели подразделяются на световые и звуковые. </w:t>
        <w:br/>
        <w:t xml:space="preserve">Напряжение питания, потребляемая мощность оповещателей </w:t>
        <w:br/>
        <w:t xml:space="preserve">должны соответствовать аппаратуре ОПС, совместно с которой </w:t>
        <w:br/>
        <w:t>они работают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качестве световых оповещателей используют лампы </w:t>
        <w:br/>
        <w:t xml:space="preserve">накаливания, светодиоды, а также импульсные газоразрядные </w:t>
        <w:br/>
        <w:t xml:space="preserve">источники света, которые позволяют получить высокую </w:t>
        <w:br/>
        <w:t>интенсивность светового потока при малом токе потреблен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качестве звуковых оповещателей применяют звуковые </w:t>
        <w:br/>
        <w:t>излучатели различных принципов действия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электромагнитные (сирены, звонки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электродинамические (громкоговорители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ьезоэлектрические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аиболее экономичными и эффективными являются </w:t>
        <w:br/>
        <w:t xml:space="preserve">пьезоэлектрические оповещатели. Они позволяют получить уровень звукового давления 90 - 110 дБ при напряжении питания 12 В </w:t>
        <w:br/>
        <w:t>и токе потребления 60 - 200 м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В качестве звуковых оповещателей разрешается использовать оповещатели типов: АС-22, “Свирель”, “Дека”.</w:t>
      </w:r>
    </w:p>
    <w:p>
      <w:pPr>
        <w:pStyle w:val="Text"/>
        <w:ind w:hanging="0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 xml:space="preserve">4 Примеры блокировки </w:t>
        <w:br/>
        <w:t>строительных конструкций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1. Блокировка окон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конных стекол на разрушение с помощью фольги необходимо исключить возможность ее закорачивания. </w:t>
        <w:br/>
        <w:t xml:space="preserve">Для этого фольга должна быть наклеена отдельными участками </w:t>
        <w:br/>
        <w:t>с подключением к ШС через соединительные коробк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предотвращения выставления или поворачивания стекла снаружи (без нарушения целости фольги) приклеенные участки фольги (по диагонали полотна) соединяют друг с другом петлей провода типа НВМ (петля-ловушка), которую крепят к обвязке рамы шурупом. При поворачивании стекла провод обрывается </w:t>
        <w:br/>
        <w:t>и нарушается целостность ШС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конных рам на открывание магниты </w:t>
        <w:br/>
        <w:t xml:space="preserve">и герконы магнитоконтактных извещателей могут </w:t>
        <w:br/>
        <w:t xml:space="preserve">быть установлены (в зависимости от конструкции окон) </w:t>
        <w:br/>
        <w:t xml:space="preserve">как на подвижных, так и на неподвижных частях окон. </w:t>
        <w:br/>
        <w:t xml:space="preserve">При использовании металлических рам или рам с металлической обвязкой необходимо устанавливать магнитоконтактные извещатели типа ИО 102-6, специально предназначенные для этих целей. </w:t>
        <w:br/>
        <w:t xml:space="preserve">Рекомендуемое размещение извещателей - на верхних частях </w:t>
        <w:br/>
        <w:t xml:space="preserve">оконных рам. При невозможности такой установки </w:t>
        <w:br/>
        <w:t xml:space="preserve">из-за конструктивных или архитектурных особенностей окон </w:t>
        <w:br/>
        <w:t xml:space="preserve">можно устанавливать магнитоконтактные извещатели на боковых </w:t>
        <w:br/>
        <w:t>и нижних частях рам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исключения возможности деблокирования магнитоконтактного извещателя с помощью мощного магнита на окно </w:t>
        <w:br/>
        <w:t xml:space="preserve">рекомендуется устанавливать (рядом с основным извещателем) </w:t>
        <w:br/>
        <w:t xml:space="preserve">дополнительный извещатель-ловушку. Извещатель-ловушка - </w:t>
        <w:br/>
        <w:t xml:space="preserve">это обычный магнитоконтактный извещатель, но без магнита. </w:t>
        <w:br/>
        <w:t>Геркон, подключенный к ШС параллельно, работает на замыкание шлейфа сигнализации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конных стекол на разрушение с помощью ударноконтактных извещателей типа “Окно” блок обработки </w:t>
        <w:br/>
        <w:t xml:space="preserve">сигнала (БОС) устанавливают вблизи охраняемого окна, на каждое стеклянное полотно устанавливают до пяти датчиков разбития стекла (ДРС). Взаимное расположение БОС и ДРС должно </w:t>
        <w:br/>
        <w:t>обеспечивать минимальную длину соединяющих их линий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кон и остекленных конструкций </w:t>
        <w:br/>
        <w:t xml:space="preserve">на проникновение нарушителя с помощью пассивных оптико-электронных извещателей с поверхностной зоной обнаружения можно устанавливать их как на стенах, так и на потолке помещения (в зависимости от архитектурных особенностей блокируемых окон). При этом необходимо настраивать извещатель так, чтобы зона </w:t>
        <w:br/>
        <w:t>обнаружения извещателя располагалась на расстоянии не далее 1 м по всей ширине и высоте от блокируемого окн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кон и остекленных конструкций </w:t>
        <w:br/>
        <w:t xml:space="preserve">на проникновение нарушителя с помощью пассивных оптико-электронных извещателей с объемной зоной обнаружения </w:t>
        <w:br/>
        <w:t xml:space="preserve">их следует устанавливать в углах помещения, прилегающих </w:t>
        <w:br/>
        <w:t xml:space="preserve">к блокируемым окнам, или на боковых стенах. Не рекомендуется (во избежание ложных срабатываний) устанавливать извещатели </w:t>
        <w:br/>
        <w:t>на противоположных к блокируемым окнам стенах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меры блокировки окон с помощью различных </w:t>
        <w:br/>
        <w:t>извещателей приведены на рисунках 1 - 4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5383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15pt;height:273.1pt" filled="f" o:ole="">
            <v:imagedata r:id="rId3" o:title=""/>
          </v:shape>
          <o:OLEObject Type="Embed" ProgID="" ShapeID="ole_rId2" DrawAspect="Content" ObjectID="_305087439" r:id="rId2"/>
        </w:object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Рисунок 1 - Блокировка окна извещателями омическими типа “Фольга”, “Провод” и магнитоконтактными типа СМК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2110</wp:posOffset>
                </wp:positionH>
                <wp:positionV relativeFrom="paragraph">
                  <wp:posOffset>112395</wp:posOffset>
                </wp:positionV>
                <wp:extent cx="4290695" cy="480949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695" cy="480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40"/>
                              <w:ind w:firstLine="567"/>
                              <w:jc w:val="left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object w:dxaOrig="6757" w:dyaOrig="75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37.85pt;height:378.7pt" filled="f" o:ole="">
                                  <v:imagedata r:id="rId5" o:title=""/>
                                </v:shape>
                                <o:OLEObject Type="Embed" ProgID="" ShapeID="ole_rId4" DrawAspect="Content" ObjectID="_56849539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85pt;height:378.7pt;mso-wrap-distance-left:7.05pt;mso-wrap-distance-right:7.05pt;mso-wrap-distance-top:0pt;mso-wrap-distance-bottom:0pt;margin-top:8.85pt;mso-position-vertical-relative:text;margin-left:29.3pt;mso-position-horizontal-relative:page">
                <v:fill opacity="0f"/>
                <v:textbox inset="0in,0in,0in,0in">
                  <w:txbxContent>
                    <w:p>
                      <w:pPr>
                        <w:pStyle w:val="Text"/>
                        <w:spacing w:lineRule="auto" w:line="240"/>
                        <w:ind w:firstLine="567"/>
                        <w:jc w:val="left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object w:dxaOrig="6757" w:dyaOrig="757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37.85pt;height:378.7pt" filled="f" o:ole="">
                            <v:imagedata r:id="rId7" o:title=""/>
                          </v:shape>
                          <o:OLEObject Type="Embed" ProgID="" ShapeID="ole_rId6" DrawAspect="Content" ObjectID="_4016762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Рисунок 2 - Блокировка окна извещателями магнитоконтактными типа СМК и поверхностными ударно-контактными типа “Окно”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733" w:dyaOrig="39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6.65pt;height:197.85pt" filled="f" o:ole="">
            <v:imagedata r:id="rId9" o:title=""/>
          </v:shape>
          <o:OLEObject Type="Embed" ProgID="" ShapeID="ole_rId8" DrawAspect="Content" ObjectID="_1136246716" r:id="rId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Рисунок 3 - Блокировка окон извещателем объемным пассивным оптико-электронным типа “Фотон” с зоной обнаружения типа “занавес”</w:t>
      </w:r>
      <w:r>
        <w:br w:type="page"/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401185" cy="51854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518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6931" w:dyaOrig="816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46.55pt;height:408.3pt" filled="f" o:ole="">
                                  <v:imagedata r:id="rId11" o:title=""/>
                                </v:shape>
                                <o:OLEObject Type="Embed" ProgID="" ShapeID="ole_rId10" DrawAspect="Content" ObjectID="_179364731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408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6931" w:dyaOrig="816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46.55pt;height:408.3pt" filled="f" o:ole="">
                            <v:imagedata r:id="rId13" o:title=""/>
                          </v:shape>
                          <o:OLEObject Type="Embed" ProgID="" ShapeID="ole_rId12" DrawAspect="Content" ObjectID="_170528487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Рисунок 4 - Одновременная блокировка объема, окон, дверей, стен и отдельных предметов извещателем объемным пассивным оптико-электронным типа “Фотон”</w:t>
      </w:r>
      <w:r>
        <w:br w:type="page"/>
      </w:r>
    </w:p>
    <w:p>
      <w:pPr>
        <w:pStyle w:val="Text"/>
        <w:spacing w:lineRule="auto" w:line="240" w:before="120" w:after="120"/>
        <w:ind w:left="567" w:hanging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2 Блокировка дверей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дверей на открывание с помощью </w:t>
        <w:br/>
        <w:t xml:space="preserve">магнитоконтактных извещателей их следует устанавливать </w:t>
        <w:br/>
        <w:t xml:space="preserve">на верхней стороне дверей. При невозможности такой установки из-за конструктивных или архитектурных особенностей дверей можно устанавливать магнитоконтактные извещатели на боковой (противоположной петлям) стороне двери. Магниты и герконы магнитоконтактных извещателей могут быть установлены </w:t>
        <w:br/>
        <w:t xml:space="preserve">(в зависимости от конструктивных особенностей и вида </w:t>
        <w:br/>
        <w:t xml:space="preserve">блокировки) как на двери, так и на дверной коробке. </w:t>
        <w:br/>
        <w:t xml:space="preserve">При использовании металлических дверей или дверей </w:t>
        <w:br/>
        <w:t xml:space="preserve">с металлической обвязкой необходимо устанавливать </w:t>
        <w:br/>
        <w:t xml:space="preserve">магнитоконтактные извещатели типа ИО 102-6, специально </w:t>
        <w:br/>
        <w:t>предназначенные для этих целей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исключения возможности деблокирования извещателя </w:t>
        <w:br/>
        <w:t xml:space="preserve">с помощью мощного магнита на входные двери рекомендуется устанавливать (рядом с основным магнитоконтактным </w:t>
        <w:br/>
        <w:t>извещателем) дополнительный извещатель-ловушку, подобный установленному при блокировке окон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дверей на пролом с помощью провода </w:t>
        <w:br/>
        <w:t xml:space="preserve">рекомендуется использовать в качестве гибкого перехода устройства соединительные. Для исключения возможности закорачивания </w:t>
        <w:br/>
        <w:t>заблокированной проводом двери необходимо подключать провод</w:t>
        <w:br/>
        <w:t>к ШС через разные распределительные коробк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дверей на проникновение нарушителя </w:t>
        <w:br/>
        <w:t xml:space="preserve">с помощью пассивных оптико-электронных извещателей </w:t>
        <w:br/>
        <w:t>с поверхностной зоной обнаружения рекомендуется устанавливать их на стенах или потолке помещения так, чтобы зона обнаружения извещателя располагалась на расстоянии не более 1 м вдоль блокируемой двер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дверей на проникновение нарушителя </w:t>
        <w:br/>
        <w:t xml:space="preserve">с помощью пассивных оптико-электронных извещателей </w:t>
        <w:br/>
        <w:t xml:space="preserve">с объемной зоной обнаружения можно устанавливать их на стенах и потолке помещения. При этом оптико-электронные извещатели </w:t>
        <w:br/>
        <w:t xml:space="preserve">в помещениях, где двери открываются вовнутрь, должны быть </w:t>
        <w:br/>
        <w:t>установлены так, чтобы при открывании двери она не скрывала нарушител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меры блокировки дверей с помощью различных </w:t>
        <w:br/>
        <w:t>извещателей приведены на рисунках 4 - 7.</w:t>
      </w:r>
      <w:r>
        <w:br w:type="page"/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исунок 5 - Блокировка дверей на открывание и пролом </w:t>
        <w:br/>
        <w:t xml:space="preserve">извещателями омическим типа “Провод” и магнитокотактным </w:t>
        <w:br/>
        <w:t>типа СМК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2585</wp:posOffset>
                </wp:positionH>
                <wp:positionV relativeFrom="paragraph">
                  <wp:posOffset>13335</wp:posOffset>
                </wp:positionV>
                <wp:extent cx="3853815" cy="54978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549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40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object w:dxaOrig="6069" w:dyaOrig="865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3.45pt;height:432.9pt" filled="f" o:ole="">
                                  <v:imagedata r:id="rId15" o:title=""/>
                                </v:shape>
                                <o:OLEObject Type="Embed" ProgID="" ShapeID="ole_rId14" DrawAspect="Content" ObjectID="_177954280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432.9pt;mso-wrap-distance-left:7.05pt;mso-wrap-distance-right:7.05pt;mso-wrap-distance-top:0pt;mso-wrap-distance-bottom:0pt;margin-top:1.05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Text"/>
                        <w:spacing w:lineRule="auto" w:line="240"/>
                        <w:ind w:firstLine="567"/>
                        <w:jc w:val="center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object w:dxaOrig="6069" w:dyaOrig="865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3.45pt;height:432.9pt" filled="f" o:ole="">
                            <v:imagedata r:id="rId17" o:title=""/>
                          </v:shape>
                          <o:OLEObject Type="Embed" ProgID="" ShapeID="ole_rId16" DrawAspect="Content" ObjectID="_186098573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spacing w:lineRule="auto" w:line="240"/>
        <w:ind w:firstLine="567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page">
                  <wp:align>left</wp:align>
                </wp:positionH>
                <wp:positionV relativeFrom="paragraph">
                  <wp:posOffset>24130</wp:posOffset>
                </wp:positionV>
                <wp:extent cx="5096510" cy="37363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373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40"/>
                              <w:ind w:firstLine="567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8026" w:dyaOrig="588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01.3pt;height:294.2pt" filled="f" o:ole="">
                                  <v:imagedata r:id="rId19" o:title=""/>
                                </v:shape>
                                <o:OLEObject Type="Embed" ProgID="" ShapeID="ole_rId18" DrawAspect="Content" ObjectID="_2683350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294.2pt;mso-wrap-distance-left:0pt;mso-wrap-distance-right:7.05pt;mso-wrap-distance-top:0pt;mso-wrap-distance-bottom:0pt;margin-top:1.9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Text"/>
                        <w:spacing w:lineRule="auto" w:line="240"/>
                        <w:ind w:firstLine="567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8026" w:dyaOrig="588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01.3pt;height:294.2pt" filled="f" o:ole="">
                            <v:imagedata r:id="rId21" o:title=""/>
                          </v:shape>
                          <o:OLEObject Type="Embed" ProgID="" ShapeID="ole_rId20" DrawAspect="Content" ObjectID="_7397219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/>
      </w:pPr>
      <w:r>
        <w:rPr>
          <w:rFonts w:cs="Times New Roman" w:ascii="Times New Roman" w:hAnsi="Times New Roman"/>
          <w:sz w:val="20"/>
        </w:rPr>
        <w:t xml:space="preserve">Рисунок 6 - Блокировка двери на открывание извещателем </w:t>
        <w:br/>
        <w:t>магнитоконтактным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48640</wp:posOffset>
                </wp:positionH>
                <wp:positionV relativeFrom="paragraph">
                  <wp:posOffset>167005</wp:posOffset>
                </wp:positionV>
                <wp:extent cx="4486275" cy="33108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331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7065" w:dyaOrig="521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53.25pt;height:260.7pt" filled="f" o:ole="">
                                  <v:imagedata r:id="rId23" o:title=""/>
                                </v:shape>
                                <o:OLEObject Type="Embed" ProgID="" ShapeID="ole_rId22" DrawAspect="Content" ObjectID="_179831549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260.7pt;mso-wrap-distance-left:7.05pt;mso-wrap-distance-right:7.05pt;mso-wrap-distance-top:0pt;mso-wrap-distance-bottom:0pt;margin-top:13.15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7065" w:dyaOrig="521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53.25pt;height:260.7pt" filled="f" o:ole="">
                            <v:imagedata r:id="rId25" o:title=""/>
                          </v:shape>
                          <o:OLEObject Type="Embed" ProgID="" ShapeID="ole_rId24" DrawAspect="Content" ObjectID="_1827411014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/>
      </w:pPr>
      <w:r>
        <w:rPr>
          <w:rFonts w:cs="Times New Roman" w:ascii="Times New Roman" w:hAnsi="Times New Roman"/>
          <w:sz w:val="20"/>
        </w:rPr>
        <w:t xml:space="preserve">Рисунок 7 - Блокировка двери на открывание и проникновение извещателями нарушителя магнитоконтактными и пассивными </w:t>
        <w:br/>
        <w:t>оптико-электронными с зоной обнаружения типа “занавес”</w:t>
      </w:r>
      <w:r>
        <w:br w:type="page"/>
      </w:r>
    </w:p>
    <w:p>
      <w:pPr>
        <w:pStyle w:val="Text"/>
        <w:spacing w:lineRule="exact" w:line="22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3 Блокировка стен, пола, потолка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облегчения монтажа и технического обслуживания, </w:t>
        <w:br/>
        <w:t>при блокировке стен на пролом с помощью провода рекомендуется устанавливать распределительные коробки через каждые 5 м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>Монтаж проводки должен быть выполнен скрытым способом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стен, пола, потолка на проникновение </w:t>
        <w:br/>
        <w:t xml:space="preserve">с помощью пассивных оптико-электронных извещателей </w:t>
        <w:br/>
        <w:t xml:space="preserve">с поверхностной зоной обнаружения рекомендуется устанавливать извещатели на боковых границах блокируемых или прилегающих стенах так, чтобы зоны обнаружения распространялись вдоль </w:t>
        <w:br/>
        <w:t>блокируемых конструкций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>Следует иметь в виду, что при блокировке пола или потолка пассивными оптико-электронными извещателями с поверхностной узконаправленной зоной обнаружения дальность обнаружения уменьшается в 2 раза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стен, пола, потолка извещателями </w:t>
        <w:br/>
        <w:t xml:space="preserve">пассивными оптико-электронными с объемной зоной обнаружения рекомендуется устанавливать их так, чтобы зоны обнаружения </w:t>
        <w:br/>
        <w:t xml:space="preserve">блокировали (по возможности)  всю площадь строительных </w:t>
        <w:br/>
        <w:t xml:space="preserve">конструкций. В помещениях, где расположены отдельные </w:t>
        <w:br/>
        <w:t xml:space="preserve">предметы, создающие “мертвые зоны”, следует размещать </w:t>
        <w:br/>
        <w:t>несколько извещателей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ры блокировки с помощью различных извещателей приведены на рисунках 4, 8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70865</wp:posOffset>
                </wp:positionH>
                <wp:positionV relativeFrom="paragraph">
                  <wp:posOffset>405130</wp:posOffset>
                </wp:positionV>
                <wp:extent cx="3429635" cy="23368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40"/>
                              <w:ind w:firstLine="567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5401" w:dyaOrig="361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70.05pt;height:180.5pt" filled="f" o:ole="">
                                  <v:imagedata r:id="rId27" o:title=""/>
                                </v:shape>
                                <o:OLEObject Type="Embed" ProgID="" ShapeID="ole_rId26" DrawAspect="Content" ObjectID="_134133906" r:id="rId2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05pt;height:184pt;mso-wrap-distance-left:7.05pt;mso-wrap-distance-right:7.05pt;mso-wrap-distance-top:0pt;mso-wrap-distance-bottom:0pt;margin-top:31.9pt;mso-position-vertical-relative:text;margin-left:44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"/>
                        <w:spacing w:lineRule="auto" w:line="240"/>
                        <w:ind w:firstLine="567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5401" w:dyaOrig="361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70.05pt;height:180.5pt" filled="f" o:ole="">
                            <v:imagedata r:id="rId29" o:title=""/>
                          </v:shape>
                          <o:OLEObject Type="Embed" ProgID="" ShapeID="ole_rId28" DrawAspect="Content" ObjectID="_1819564167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19"/>
        </w:rPr>
        <w:t>Рисунок 8 - Блокировка стен извещателем омическим типа “Провод”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.4 Блокировка сейфов и отдельных предметов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сейфов на касание и приближение </w:t>
        <w:br/>
        <w:t xml:space="preserve">с помощью поверхностных емкостных извещателей их следует </w:t>
        <w:br/>
        <w:t xml:space="preserve">располагать в непосредственной близости от блокируемого сейфа, </w:t>
        <w:br/>
        <w:t xml:space="preserve">а чувствительный элемент (антенна) должен быть прикреплен </w:t>
        <w:br/>
        <w:t>к боковой или задней стенкам сейфа. Для надежной и устойчивой работы извещателя рекомендуется подкладывать под блокируемый сейф изолирующее покрытие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на подход к защищаемым предметам </w:t>
        <w:br/>
        <w:t xml:space="preserve">с помощью пассивных оптико-электронных извещателей </w:t>
        <w:br/>
        <w:t xml:space="preserve">с поверхностной зоной обнаружения рекомендуется устанавливать извещатели на боковых стенах так, чтобы зоны обнаружения </w:t>
        <w:br/>
        <w:t xml:space="preserve">распространялись вдоль блокируемых предметов (аналогично </w:t>
        <w:br/>
        <w:t>блокировке стен)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тдельных предметов пассивными оптико-электронными извещателями с объемной зоной обнаружения </w:t>
        <w:br/>
        <w:t xml:space="preserve">рекомендуется устанавливать их так, чтобы зоны обнаружения </w:t>
        <w:br/>
        <w:t>блокировали все возможные подходы к защищаемым предметам. При наличии “мертвых зон”, открывающих доступ к предметам, для надежной блокировки следует размещать в одном помещении несколько извещателей.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блокировке отдельных предметов на перемещение </w:t>
        <w:br/>
        <w:t xml:space="preserve">магнитоконтактными извещателями их рекомендуется </w:t>
        <w:br/>
        <w:t xml:space="preserve">устанавливать скрытым способом так, чтобы максимальное </w:t>
        <w:br/>
        <w:t xml:space="preserve">расстояние между магнитом и герконом извещателя было </w:t>
        <w:br/>
        <w:t>не более 6 мм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тдельных предметов на перемещение </w:t>
        <w:br/>
        <w:t xml:space="preserve">или разрушение предмета с помощью провода рекомендуется </w:t>
        <w:br/>
        <w:t xml:space="preserve">прикреплять его к предмету зажимами или приклеиванием </w:t>
        <w:br/>
        <w:t xml:space="preserve">так, чтобы при незначительном перемещении или нарушении </w:t>
        <w:br/>
        <w:t>целостности охраняемого предмета происходил обрыв провода.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ры блокировки с помощью различных извещателей приведены на рисунках 4, 9, 10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664" w:dyaOrig="77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.5pt;height:377.5pt" filled="f" o:ole="">
            <v:imagedata r:id="rId31" o:title=""/>
          </v:shape>
          <o:OLEObject Type="Embed" ProgID="" ShapeID="ole_rId30" DrawAspect="Content" ObjectID="_1015818894" r:id="rId30"/>
        </w:objec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 xml:space="preserve">Рисунок 9 - Блокировка отдельных предметов извещателем </w:t>
        <w:br/>
        <w:t>магнитоконтактными типа СМК</w:t>
      </w:r>
      <w:r>
        <w:br w:type="page"/>
      </w:r>
    </w:p>
    <w:p>
      <w:pPr>
        <w:pStyle w:val="Text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041" w:dyaOrig="886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2.05pt;height:443.2pt" filled="f" o:ole="">
            <v:imagedata r:id="rId33" o:title=""/>
          </v:shape>
          <o:OLEObject Type="Embed" ProgID="" ShapeID="ole_rId32" DrawAspect="Content" ObjectID="_1192762255" r:id="rId32"/>
        </w:object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 xml:space="preserve">Рисунок 10 - Блокировка отдельных предметов извещателем </w:t>
        <w:br/>
        <w:t>омическим типа “Провод”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.5 Блокировка объема комнат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Размещение извещателей в помещении аналогична размещению извещателей при блокировке отдельных предметов, а также стен, пола и потолка.</w:t>
      </w:r>
    </w:p>
    <w:p>
      <w:pPr>
        <w:pStyle w:val="Text"/>
        <w:spacing w:lineRule="auto" w:line="24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  <w:sz w:val="20"/>
        </w:rPr>
        <w:t xml:space="preserve">5 Методика определения варианта </w:t>
        <w:br/>
        <w:t>оборудования квартирЫ ТС ОПС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целях правильного выбора варианта охраны работу </w:t>
        <w:br/>
        <w:t>по обследованию квартиры необходимо разбить на этап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а первом этапе определяют такие параметры, </w:t>
        <w:br/>
        <w:t>как характеристики квартиры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тип квартиры, социальное и материальное положение </w:t>
        <w:br/>
        <w:t>клиента, вид материальных ценностей, места их расположения. Количество соседей и взаимоотношения с ними, общие территории (определяется место установки оповещателей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труктура квартиры:</w:t>
      </w:r>
    </w:p>
    <w:p>
      <w:pPr>
        <w:pStyle w:val="Text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</w:rPr>
        <w:t>1) количество комнат, их типы и размеры, расположение;</w:t>
      </w:r>
    </w:p>
    <w:p>
      <w:pPr>
        <w:pStyle w:val="Text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</w:rPr>
        <w:t xml:space="preserve">2) количество мест возможного проникновения, </w:t>
        <w:br/>
        <w:t xml:space="preserve">их конструктивные особенности, ориентация окон </w:t>
        <w:br/>
        <w:t xml:space="preserve">по отношению к солнцу, наличие в квартире домашних </w:t>
        <w:br/>
        <w:t xml:space="preserve">животных (существенно при выборе места установки </w:t>
        <w:br/>
        <w:t>оптико-электронных приборов);</w:t>
      </w:r>
    </w:p>
    <w:p>
      <w:pPr>
        <w:pStyle w:val="Text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</w:rPr>
        <w:t>3) выполнение требований по технической укрепленности;</w:t>
      </w:r>
    </w:p>
    <w:p>
      <w:pPr>
        <w:pStyle w:val="Text"/>
        <w:spacing w:lineRule="auto" w:line="24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занимаемый этаж (отношение квартиры к группе риска)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телефонизация и характеристики сети питания. </w:t>
        <w:br/>
        <w:t>Необходимые меры по защите линий от повреждений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втором этапе определяют тактику охраны, а именно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ыбор вида сигнализации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арианты питания аппаратуры (сеть, резерв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труктуру и значимость рубежей:</w:t>
      </w:r>
    </w:p>
    <w:p>
      <w:pPr>
        <w:pStyle w:val="Text"/>
        <w:spacing w:lineRule="auto" w:line="24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определение количества ШС;</w:t>
      </w:r>
    </w:p>
    <w:p>
      <w:pPr>
        <w:pStyle w:val="Text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</w:rPr>
        <w:t>2) разделение ШС на самостоятельные участки при большой протяженности квартир;</w:t>
      </w:r>
    </w:p>
    <w:p>
      <w:pPr>
        <w:pStyle w:val="Text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</w:rPr>
        <w:t>3) характеристики уязвимости блокируемых участков (открывание, пролом, проникновение и т. п.);</w:t>
      </w:r>
    </w:p>
    <w:p>
      <w:pPr>
        <w:pStyle w:val="Text"/>
        <w:spacing w:lineRule="auto" w:line="24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размеры блокируемых участков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ыбор ТС ОПС и места их установки.</w:t>
      </w:r>
      <w:r>
        <w:br w:type="page"/>
      </w:r>
    </w:p>
    <w:p>
      <w:pPr>
        <w:pStyle w:val="Text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0"/>
        </w:rPr>
        <w:t>6 Типовые варианты оборудования квартирЫ</w:t>
        <w:br/>
        <w:t>охранной сигнализацией</w:t>
      </w:r>
    </w:p>
    <w:p>
      <w:pPr>
        <w:pStyle w:val="Text"/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еред выбором варианта оборудования квартиры ТС ОПС необходимо обратить внимание клиента на выполнение требований по технической укрепленности строительных конструкций </w:t>
        <w:br/>
        <w:t xml:space="preserve">квартиры (особенно для квартир повышенного риска и квартир </w:t>
        <w:br/>
        <w:t>III и IV категорий). Это позволит: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меньшить возможность преступного посягательства </w:t>
        <w:br/>
        <w:t>на квартиру;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ократить номенклатуру ТС ОПС;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уменьшить объем монтажных работ, что существенно </w:t>
        <w:br/>
        <w:t>отразится на сохранении интерьера квартиры;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сократить работы по техническому обслуживанию </w:t>
        <w:br/>
        <w:t>и ремонту;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ократить затраты на охрану в целом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зависимости от категории и группы риска квартиру </w:t>
        <w:br/>
        <w:t>оборудуют 1 - 2 рубежами охраны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ервый рубеж - это ШС периметра квартиры, к которому подключают извещатели, блокирующие входную и балконную </w:t>
        <w:br/>
        <w:t xml:space="preserve">двери, окна, стены, пол, потолок и/или объем отдельных комнат (квартиры в целом). 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>Второй рубеж - это ШС, к которому подключают извещатели, блокирующие тайники, сейф, металлический оружейный шкаф, отдельные предметы, кнопки тревожной сигнализации. Данный ШС рекомендуется включать по схеме “без права отключения”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Если все квартиры, имеющие общий тамбур, находятся </w:t>
        <w:br/>
        <w:t xml:space="preserve">под охраной, то рекомендуется использовать ШС (блокирующий входную дверь общего тамбура) в качестве дополнительного рубежа усиления охраны*. 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>Примеры блокировки строительных конструкций квартиры приведены на рисунках 1 - 10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ассмотрим основные варианты оборудования квартиры охранной сигнализацией, которые разработаны в соответствии </w:t>
        <w:br/>
        <w:t xml:space="preserve">с основными методическими положениями, изложенными </w:t>
        <w:br/>
        <w:t>в настоящих рекомендациях, в зависимости от вида охраны.</w:t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  <w:sz w:val="16"/>
        </w:rPr>
        <w:t xml:space="preserve"> Только для автономной охраны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1 Первый вариант</w:t>
      </w:r>
    </w:p>
    <w:p>
      <w:pPr>
        <w:pStyle w:val="Text"/>
        <w:spacing w:lineRule="exact" w:line="26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Блокировка входной двери общего квартирного тамбура</w:t>
      </w:r>
      <w:r>
        <w:rPr>
          <w:rFonts w:cs="Times New Roman" w:ascii="Times New Roman" w:hAnsi="Times New Roman"/>
          <w:sz w:val="20"/>
        </w:rPr>
        <w:t xml:space="preserve"> </w:t>
        <w:br/>
        <w:t xml:space="preserve">(выход на лестничную клетку). 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вариант рекомендуется использовать при организации автономной охраны. При этом блокируют входную дверь </w:t>
        <w:br/>
        <w:t>тамбура и стенной проем (при его наличии). Варианты блокировки приведены на рисунках 11, 12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щита двери на открывание (в зависимости от материала) осуществляется с помощью соответствующего магнитоконтактного извещателя. Дверь легкой конструкции следует защищать </w:t>
        <w:br/>
        <w:t xml:space="preserve">с помощью извещателя “Провод”, с последующей заделкой </w:t>
        <w:br/>
        <w:t xml:space="preserve">его декоративным материалом. Остекленные части двери, стенного проема блокируют извещателем “Фольга”. Гипсолитовый, кирпичный (в полкирпича) стенные проемы блокируют извещателем “Провод”, с последующей заделкой декоративным материалом </w:t>
        <w:br/>
        <w:t>или оштукатуривание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автономной охране в качестве ППК допускается </w:t>
        <w:br/>
        <w:t xml:space="preserve">использовать приборы типа “Сигнал ВК” и “Сигнал-ВК-Р”, </w:t>
        <w:br/>
        <w:t xml:space="preserve">которые могут организовать бесшумный вход (выход) в охраняемую квартиру. К этим приборам, имеющим автономное </w:t>
        <w:br/>
        <w:t xml:space="preserve">или резервируемое питание, разрешается подключать мощный </w:t>
        <w:br/>
        <w:t>звуковой оповещатель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 оповещатель устанавливают в тамбуре над дверью. При этом следует обеспечить защиту оповещателя от вывода </w:t>
        <w:br/>
        <w:t xml:space="preserve">его из строя нарушителем. Если в одной из охраняемых квартир </w:t>
        <w:br/>
        <w:t xml:space="preserve">постоянно находится жилец, то в этой квартире (с его согласия) необходимо установить световой оповещатель в удобном </w:t>
        <w:br/>
        <w:t>для визуального наблюдения месте. При этом квартира должна быть обеспечена телефонной связью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ПАО ШС непосредственно выводят </w:t>
        <w:br/>
        <w:t>на отдельный номер ППК средней емкости. При этом установка ППК и оповещателей в тамбуре не требуется.</w:t>
      </w:r>
    </w:p>
    <w:p>
      <w:pPr>
        <w:pStyle w:val="Text"/>
        <w:spacing w:lineRule="auto" w:line="240" w:before="120" w:after="12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2  Второй вариант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Блокировка входной двери общего квартирного тамбура </w:t>
        <w:br/>
        <w:t>и периметра квартир, выходящих в этот тамбур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Данный вариант рекомендуется использовать при организации автономной охраны квартиры, хозяева которой отсутствуют продолжительное время. При этом (помимо входной двери тамбура) блокируют периметры отдельных квартир. Вариант блокировки приведен на рисунке 13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автономной охране в качестве ППК допускается </w:t>
        <w:br/>
        <w:t xml:space="preserve">использовать приборы типа “Аккорд” и “Рубин-8П”, который </w:t>
        <w:br/>
        <w:t xml:space="preserve">дополнительно позволяет организовать до двух пожарных ШС. </w:t>
        <w:br/>
        <w:t xml:space="preserve">К первому входу прибора, обладающего задержкой на вход (выход), подключают ШС, который блокирует входную дверь тамбура. </w:t>
        <w:br/>
        <w:t xml:space="preserve">К остальным входам подключают ШС, которые блокируют </w:t>
        <w:br/>
        <w:t xml:space="preserve">периметры охраняемых квартир. Кроме того, входы подключения периметров квартир должны иметь возможность включения </w:t>
        <w:br/>
        <w:t>по схеме “без права отключения”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оповещателей аналогична первому варианту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ПАО данный вариант применять </w:t>
        <w:br/>
        <w:t xml:space="preserve">не допускается. В этом случае ШС периметра квартиры должен быть выведен на отдельный номер ППК средней емкости. </w:t>
        <w:br/>
        <w:t xml:space="preserve">По просьбе клиентов этот номер должен  включаться по схеме </w:t>
        <w:br/>
        <w:t>“без права отключения”.</w:t>
      </w:r>
    </w:p>
    <w:p>
      <w:pPr>
        <w:pStyle w:val="Text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jc w:val="center"/>
        <w:rPr>
          <w:rFonts w:ascii="Times New Roman" w:hAnsi="Times New Roman" w:cs="Times New Roman"/>
        </w:rPr>
      </w:pPr>
      <w:bookmarkStart w:id="0" w:name="_1231247082"/>
      <w:bookmarkEnd w:id="0"/>
      <w:r>
        <w:rPr>
          <w:rFonts w:cs="Times New Roman" w:ascii="Times New Roman" w:hAnsi="Times New Roman"/>
        </w:rPr>
        <w:object w:dxaOrig="9271" w:dyaOrig="1503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2.2pt;height:462.25pt" filled="f" o:ole="">
            <v:imagedata r:id="rId35" o:title=""/>
          </v:shape>
          <o:OLEObject Type="Embed" ProgID="" ShapeID="ole_rId34" DrawAspect="Content" ObjectID="_1260247631" r:id="rId34"/>
        </w:object>
      </w:r>
      <w:r>
        <w:br w:type="page"/>
      </w:r>
    </w:p>
    <w:p>
      <w:pPr>
        <w:pStyle w:val="Text"/>
        <w:spacing w:lineRule="auto" w:line="240" w:before="0" w:after="12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3 Третий вариант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Блокировка входной двери квартиры </w:t>
      </w:r>
      <w:r>
        <w:rPr>
          <w:rFonts w:cs="Times New Roman" w:ascii="Times New Roman" w:hAnsi="Times New Roman"/>
          <w:sz w:val="20"/>
        </w:rPr>
        <w:t xml:space="preserve">(самый массовый вариант охраны)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вариант рекомендуется использовать при организации всех видов охраны квартир, за исключением квартиры </w:t>
        <w:br/>
        <w:t xml:space="preserve">повышенного риска, для которой допускается применять </w:t>
        <w:br/>
        <w:t xml:space="preserve">этот вариант только при выполнении всех требований </w:t>
        <w:br/>
        <w:t xml:space="preserve">по технической укрепленности. При этом блокируют входную дверь квартиры и (при наличии) некапитальный наддверный проем. </w:t>
        <w:br/>
        <w:t>Варианты блокировки входной двери приведены на рисунках 14, 15.</w:t>
      </w:r>
      <w:r>
        <w:br w:type="page"/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щита двери на открывание (в зависимости от материала двери) осуществляется с помощью соответствующего </w:t>
        <w:br/>
        <w:t xml:space="preserve">магнитоконтактного извещателя. Для усиления охраны деревянной двери (за исключением полнотелых дверей с декоративной </w:t>
        <w:br/>
        <w:t xml:space="preserve">отделкой) рекомендуется защитить ее от пролома с помощью </w:t>
        <w:br/>
        <w:t xml:space="preserve">извещателя “Провод”, с последующей заделкой его декоративным материалом. Некапитальный дверной проем защищают с помощью извещателя “Провод” с последующей заделкой его оргалитом </w:t>
        <w:br/>
        <w:t>или оштукатуривание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автономной охране в качестве ППК допускается </w:t>
        <w:br/>
        <w:t xml:space="preserve">использовать приборы типа “Сигнал-ВК” и “Сигнал-ВК-Р”, </w:t>
        <w:br/>
        <w:t xml:space="preserve">которые могут организовать бесшумный вход (выход) в охраняемую квартиру. К этим приборам, имеющим автономное </w:t>
        <w:br/>
        <w:t xml:space="preserve">или резервируемое питание, разрешается подключать мощный </w:t>
        <w:br/>
        <w:t>звуковой оповещатель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оповещатель устанавливают в квартире рядом </w:t>
        <w:br/>
        <w:t xml:space="preserve">с входной дверью (под потолком). Световой оповещатель </w:t>
        <w:br/>
        <w:t xml:space="preserve">рекомендуется устанавливать в оконном проеме, выходящим </w:t>
        <w:br/>
        <w:t xml:space="preserve">на улицу. Дублирующий оповещатель можно выводить </w:t>
        <w:br/>
        <w:t>(по согласованию) в квартиру сосед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Места установки ППК и оповещателей должны быть выбраны таким образом, чтобы исключить возможность их быстрого вывода из строя злоумышленнико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ПАО ШС непосредственно выводят </w:t>
        <w:br/>
        <w:t>на отдельный номер ППК средней емкости. При этом установка ППК и оповещателей в квартире не требуется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организации централизованной охраны ШС </w:t>
        <w:br/>
        <w:t>подключают к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ъектовому блоку автоматизированных СПИ (типа “Юпитер”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устройству оконечному (УО) СПИ. При этом используют абонентскую телефонную линию клиента, которую переключают (на период охраны) на аппаратуру СПИ. При наличии блокиратора в телефонной линии применять нельзя. Охрана без запоминания тревожного сигнала в квартире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объектовому блоку устройств уплотнения типа “Атлас”. </w:t>
        <w:br/>
        <w:t>Рекомендуется применять при наличии блокиратора в телефонной линии или при отсутствии телефонной линии у клиента. Охрана без запоминания тревожного сигнала в квартире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ППК малой емкости типа “Сигнал-ВК” без установки </w:t>
        <w:br/>
        <w:t xml:space="preserve">оповещателей. С выхода ППК сигнал поступает на УО СПИ </w:t>
        <w:br/>
        <w:t xml:space="preserve">или на объектовый блок устройства уплотнения. Охрана </w:t>
        <w:br/>
        <w:t>с запоминанием тревожного сигнала в квартире;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квартирным ППК типа “Сигнал-41М” и “Сигнал-45”, </w:t>
        <w:br/>
        <w:t xml:space="preserve">которые (при пропадании основного питания 220 В в квартире) автоматически переключают ШС на прямой контроль </w:t>
        <w:br/>
        <w:t>со стороны СПИ. При наличии в телефонной линии блокиратора применять нельзя. Охрана с запоминанием тревожного сигнала</w:t>
        <w:br/>
        <w:t>в квартире.</w:t>
      </w:r>
    </w:p>
    <w:p>
      <w:pPr>
        <w:pStyle w:val="Text"/>
        <w:spacing w:lineRule="exact" w:line="260" w:before="120" w:after="12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  Четвертый вариант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Блокировка входной двери и периметра квартиры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вариант рекомендуется использовать при организации всех видов охраны, особенно для квартиры повышенного </w:t>
        <w:br/>
        <w:t xml:space="preserve">риска. При этом блокируют не только входную дверь, </w:t>
        <w:br/>
        <w:t xml:space="preserve">но и остальные строительные конструкции периметра и/или объем квартиры. В квартире IV категории в ШС разрешается включать извещатели, блокирующие пол, потолок и межквартирные </w:t>
        <w:br/>
        <w:t>некапитальные стены. Вариант блокировки приведен на рисунке 16.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щита входной двери аналогична третьему варианту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щита окон, балконной двери на открывание осуществляется с помощью магнитоконтактных извещателей. Защита от разбития стекла - извещателем “Фольга”. Допускается для защиты </w:t>
        <w:br/>
        <w:t xml:space="preserve">от проникновения через окна и балконную дверь использовать </w:t>
        <w:br/>
        <w:t>поверхностные (объемные) оптико-электронные извещатели типа “Фотон”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екапитальные межквартирные стены блокируют с помощью извещателя “Провод”, с последующим оштукатуриванием </w:t>
        <w:br/>
        <w:t xml:space="preserve">и оклеиванием обоями. Стены, пол и потолок можно защищать </w:t>
        <w:br/>
        <w:t xml:space="preserve">с помощью поверхностных (объемных) оптико-электронных </w:t>
        <w:br/>
        <w:t xml:space="preserve">извещателей типа “Фотон”. При выборе извещателей следует </w:t>
        <w:br/>
        <w:t xml:space="preserve">отдавать предпочтение извещателям типа “Фотон-8”, питание </w:t>
        <w:br/>
        <w:t>которых осуществляется по ШС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остальном организация данного варианта аналогична </w:t>
        <w:br/>
        <w:t>третьему варианту.</w:t>
      </w:r>
      <w:r>
        <w:br w:type="page"/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bookmarkStart w:id="1" w:name="_1231247084"/>
      <w:bookmarkEnd w:id="1"/>
      <w:r>
        <w:rPr>
          <w:rFonts w:cs="Times New Roman" w:ascii="Times New Roman" w:hAnsi="Times New Roman"/>
        </w:rPr>
        <w:object w:dxaOrig="11789" w:dyaOrig="1683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3.6pt;height:475.5pt" filled="f" o:ole="">
            <v:imagedata r:id="rId37" o:title=""/>
          </v:shape>
          <o:OLEObject Type="Embed" ProgID="" ShapeID="ole_rId36" DrawAspect="Content" ObjectID="_1364137445" r:id="rId36"/>
        </w:object>
      </w:r>
      <w:r>
        <w:br w:type="page"/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5 Пятый вариант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Блокировка сейфа, шкафа хранения оружия и боеприпасов, </w:t>
        <w:br/>
        <w:t>отдельных предметов, контроль кнопок тревожной сигнализации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вариант рекомендуется использовать при организации всех видов охраны, особенно для квартиры IV категории. </w:t>
        <w:br/>
        <w:t xml:space="preserve">При этом блокируют: сейфы, тайники, оружейные шкафы, </w:t>
        <w:br/>
        <w:t xml:space="preserve">картины, статуэтки, редкие книги, дорогую оргтехнику и т. п. </w:t>
        <w:br/>
        <w:t>Вариант блокировки приведен на рисунке 16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щита от снятия, перемещения предмета осуществляется </w:t>
        <w:br/>
        <w:t xml:space="preserve">с помощью магнитоконтактных извещателей и извещателя “Провод”. Защита от взлома осуществляется с помощью извещателя “Пик”. Допускается блокировка предметов поверхностными </w:t>
        <w:br/>
        <w:t xml:space="preserve">или объемными оптико-электронными извещателями типа “Фотон”. При выборе извещателей следует отдавать предпочтение извещателям типа “Фотон-8”, питание которых осуществляется </w:t>
        <w:br/>
        <w:t>по ШС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качестве ППК можно использовать прибор типа “Сигнал-ВК-Р”, который позволяет организовать процедуру взятия/снятия дистанционно (по радиоканалу). Так же по радиокоманде этот </w:t>
        <w:br/>
        <w:t xml:space="preserve">прибор выдает тревожный сигнал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бор и звуковой оповещатель устанавливают в местах, </w:t>
        <w:br/>
        <w:t xml:space="preserve">не доступных для посторонних лиц. Разрешается устанавливать </w:t>
        <w:br/>
        <w:t>любой одношлейфный прибор, имеющий выход для подключения мощного звукового оповещател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ПАО тревожный выход ППК выводят </w:t>
        <w:br/>
        <w:t xml:space="preserve">на отдельный номер ППК средней или большой емкостей </w:t>
        <w:br/>
        <w:t>и включают по схеме “без права отключения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При централизованной охране сигнал с тревожного выхода ППК (через объектовый блок устройства уплотнения типа “Атлас”) по абонентской телефонной линии клиента или соседа по квартире поступает на ПЦН.</w:t>
      </w:r>
    </w:p>
    <w:p>
      <w:pPr>
        <w:pStyle w:val="Text"/>
        <w:spacing w:lineRule="auto" w:line="240" w:before="120" w:after="12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6 Шестой вариант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Оперативная, краткосрочная охрана квартиры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вариант рекомендуется использовать при централизованной охране квартиры, жильцы которой желают организовать охрану на период их  длительного отсутствия (выезд за границу, командировка, отпуск). Специфика данного варианта заключается </w:t>
        <w:br/>
        <w:t xml:space="preserve">в необходимости оперативного развертывания аппаратуры </w:t>
        <w:br/>
        <w:t xml:space="preserve">сигнализации, выполнения требований по надежности охраны </w:t>
      </w:r>
      <w:r>
        <w:br w:type="page"/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повышенном риске. Защиту квартиры рекомендуется </w:t>
        <w:br/>
        <w:t xml:space="preserve">осуществлять с помощью пассивных оптико-электронных </w:t>
        <w:br/>
        <w:t xml:space="preserve">извещателей типа “Фотон”, которые устанавливают на путях </w:t>
        <w:br/>
        <w:t>наиболее вероятного проникновения в квартиру или в отдельную комнату, где сосредоточены все ценност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В качестве СПИ можно использовать радиосистему типа “Струна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Место установки объектового блока радиосистемы должно быть замаскировано, недосягаемо для посторонних лиц </w:t>
        <w:br/>
        <w:t xml:space="preserve">и находиться в зоне обнаружения извещателей (как и сами </w:t>
        <w:br/>
        <w:t>извещатели и ШС).</w:t>
      </w:r>
    </w:p>
    <w:p>
      <w:pPr>
        <w:pStyle w:val="Text"/>
        <w:spacing w:lineRule="auto" w:line="240" w:before="0" w:after="120"/>
        <w:ind w:hanging="0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Text"/>
        <w:spacing w:lineRule="auto" w:line="240" w:before="0" w:after="120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0"/>
        </w:rPr>
        <w:t xml:space="preserve">7 Сметная стоимость Работ по блокировкЕ </w:t>
        <w:br/>
        <w:t>отдельных строительных конструкций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Стоимость работ по оборудованию квартиры ТС ОПС </w:t>
        <w:br/>
        <w:t>включает в себя затраты на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следование квартиры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изводство монтажных и пусконаладочных работ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обретение ТС ОПС и материалов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ведение работ на кроссе АТС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приемку выполненных работ и заключение договора </w:t>
        <w:br/>
        <w:t>на охрану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траты на обследование квартиры, приемку выполненных работ и заключение договора на охрану определяют на основе </w:t>
        <w:br/>
        <w:t>действующих региональных нормативных документ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Стоимость монтажных и пусконаладочных работ </w:t>
        <w:br/>
        <w:t>по оборудованию квартиры ТС ОПС определены на основании следующих документов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СНиП 4.06 - 91. Сборники № 8, 10, 11, утвержденные </w:t>
        <w:br/>
        <w:t>постановлением Госстроя  СССР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СНиП IV-06 - 82. Сборники № 8, 10, 11, утвержденные </w:t>
        <w:br/>
        <w:t xml:space="preserve">постановлением Госстроя СССР, действующие с 01. 01. 81 </w:t>
        <w:br/>
        <w:t>c коэффициентом пересчета 1, 4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Единых районных единичных расценок на строительные конструкции и работы (ЕРЕР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инфляционного коэффициента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территориального коэффициент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Рассчитанные укрупненные расценки работ по оборудованию квартиры ТС ОПС приведены в таблице 2.</w:t>
      </w:r>
    </w:p>
    <w:p>
      <w:pPr>
        <w:pStyle w:val="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38"/>
      <w:type w:val="nextPage"/>
      <w:pgSz w:w="8391" w:h="11906"/>
      <w:pgMar w:left="85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1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keepLines/>
      <w:numPr>
        <w:ilvl w:val="0"/>
        <w:numId w:val="1"/>
      </w:numPr>
      <w:spacing w:before="120" w:after="120"/>
      <w:ind w:left="567" w:right="567"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">
    <w:name w:val="Загол 1"/>
    <w:basedOn w:val="Normal"/>
    <w:next w:val="Style12"/>
    <w:qFormat/>
    <w:pPr>
      <w:keepNext w:val="true"/>
      <w:keepLines/>
      <w:pageBreakBefore/>
      <w:suppressAutoHyphens w:val="true"/>
      <w:spacing w:lineRule="auto" w:line="360" w:before="120" w:after="60"/>
      <w:jc w:val="center"/>
    </w:pPr>
    <w:rPr>
      <w:b/>
      <w:caps/>
      <w:sz w:val="28"/>
    </w:rPr>
  </w:style>
  <w:style w:type="paragraph" w:styleId="2">
    <w:name w:val="Загол 2"/>
    <w:basedOn w:val="Heading2"/>
    <w:next w:val="Style12"/>
    <w:qFormat/>
    <w:pPr>
      <w:numPr>
        <w:ilvl w:val="0"/>
        <w:numId w:val="0"/>
      </w:numPr>
      <w:suppressAutoHyphens w:val="true"/>
      <w:spacing w:lineRule="auto" w:line="360" w:before="60" w:after="60"/>
      <w:outlineLvl w:val="9"/>
    </w:pPr>
    <w:rPr>
      <w:sz w:val="28"/>
    </w:rPr>
  </w:style>
  <w:style w:type="paragraph" w:styleId="3">
    <w:name w:val="Загол 3"/>
    <w:basedOn w:val="Style12"/>
    <w:next w:val="Style12"/>
    <w:qFormat/>
    <w:pPr>
      <w:keepNext w:val="true"/>
      <w:keepLines/>
      <w:suppressAutoHyphens w:val="true"/>
    </w:pPr>
    <w:rPr>
      <w:b/>
    </w:rPr>
  </w:style>
  <w:style w:type="paragraph" w:styleId="Text">
    <w:name w:val="Text"/>
    <w:basedOn w:val="Style12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29" w:leader="none"/>
      </w:tabs>
      <w:ind w:firstLine="720"/>
    </w:pPr>
    <w:rPr>
      <w:rFonts w:ascii="Arial" w:hAnsi="Arial" w:cs="Arial"/>
      <w: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29" w:leader="none"/>
      </w:tabs>
      <w:ind w:left="245" w:firstLine="720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29" w:leader="none"/>
      </w:tabs>
      <w:ind w:left="475"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2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2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2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2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2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29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02:26:00Z</dcterms:created>
  <dc:creator>Yuri Arlaschenkov</dc:creator>
  <dc:description/>
  <cp:keywords/>
  <dc:language>en-US</dc:language>
  <cp:lastModifiedBy>Artur</cp:lastModifiedBy>
  <cp:lastPrinted>1998-09-15T10:58:00Z</cp:lastPrinted>
  <dcterms:modified xsi:type="dcterms:W3CDTF">2008-10-30T03:27:00Z</dcterms:modified>
  <cp:revision>47</cp:revision>
  <dc:subject/>
  <dc:title>Типовые варианты разработаны сотрудниками НИЦ “Охрана” ВНИИПО МВД России Арлащенковым Ю.П., Котовым Н.Н., Савчук Л.И., Тюриным Е.П. под руководством Синилова В.Г.</dc:title>
</cp:coreProperties>
</file>